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right="-14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РЕСПУБЛИКА МОРДОВ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right="-144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АДМИНИ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РАЦИЯ ШИНГАР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right="-144" w:hanging="0"/>
        <w:jc w:val="center"/>
        <w:outlineLvl w:val="0"/>
        <w:rPr/>
      </w:pPr>
      <w:r>
        <w:rPr/>
        <w:t>КОВЫЛКИНСКОГО МУНИЦИПАЛЬНОГО РАЙО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  <w:gridCol w:w="1644"/>
      </w:tblGrid>
      <w:tr>
        <w:trPr>
          <w:trHeight w:val="323" w:hRule="atLeast"/>
        </w:trPr>
        <w:tc>
          <w:tcPr>
            <w:tcW w:w="7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т  18  апреля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17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8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ликвидации муниципального бюджетного учреждения культуры «Культурно-досуговый центр Шингаринского сельского по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татей 61 - 64 Гражданского кодекса Российской Федерации, Федерального закона от 12 января 1996 г. N 7-ФЗ "О некоммерческих организациях", Федерального закона от 08 августа 2001 г. N 129-ФЗ "О государственной регистрации юридических лиц и индивидуальных предпринимателей",  постановления Администрации Шингаринского сельского поселения Ковылкинского муниципального района Республики Мордовия от 30.12.2016г.  № 127  «О порядке создания, реорганизации, изменения типа и ликвидации муниципальных учреждений Шингаринского сельского поселения", руководствуясь Уставом Шингаринскогого сельского поселения Ковылкинского муниципального района Республики Мордовия, администрация Шингаринского сельского поселения Ковылкинского муниципального района Республики Мордовия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Ликвидировать с 01 августа 2017 г. муниципальное бюджетное учреждение  культуры «Культурно-досуговый центр Шингаринского сельского поселения»  (далее - МБУК "КДЦ Шингаринского сельского поселени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ть ликвидационную комиссию в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ькина Надежда Степ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МБУК «КДЦ Шингаринского с/п» - председатель ликвидацио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лены ликвидационной комисс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кшина Татьяна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Главы Шингаринского с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ндякова Татьяна Алекс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 Совета депутатов       Шингаринского с/п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робьева Наталья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. бухгалтер Шингаринского с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Ликвидационной комиссии обеспечить в установленном законодательством порядке проведение мероприятий по ликвидации МБУК "КДЦ Шингаринскогосельского поселения»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публиковать сообщение о ликвидации МБУК "КДЦ Шингаринского сельского поселения», порядке и сроке заявления требований его кредитор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инять меры по выявлению кредиторов и получению дебиторской задолженности, а также уведомить в письменной форме кредиторов о ликвидации МБУК "КДЦ Шингаринского сельского поселения»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ровести инвентаризацию имущества и обязательств МБУК "КДЦ Шингаринского сельского поселения» по состоянию на 18.04. 2017 г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составить промежуточный ликвидационный и ликвидационный балансы МБУК "КДЦ Шингаринского сельского посел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едседателю ликвидационной комиссии Н.С. Еськиной  уведомить в установленном порядке регистрирующий орган о принятии решения о ликвидации МБУК "КДЦ Шингаринского сельского поселения», о формировании ликвидационной комиссии, о составлении промежуточного ликвидационного баланса, а также после утверждения ликвидационного баланса предоставить в регистрирующий орган заявление о государственной регистрации юридического лица в связи с его ликвид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Контроль за исполнением настоящего постановления  возложить на Главу Шингаринского сельского поселения Ковылк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ингаринско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                                       Е.В.Гуськова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45:00Z</dcterms:created>
  <dc:creator>OEM</dc:creator>
  <dc:description/>
  <cp:keywords/>
  <dc:language>en-US</dc:language>
  <cp:lastModifiedBy>ПК</cp:lastModifiedBy>
  <cp:lastPrinted>2017-04-21T09:57:00Z</cp:lastPrinted>
  <dcterms:modified xsi:type="dcterms:W3CDTF">2017-04-21T05:57:00Z</dcterms:modified>
  <cp:revision>10</cp:revision>
  <dc:subject/>
  <dc:title/>
</cp:coreProperties>
</file>