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А МОРДОВ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ШИНГАРИНСКОГО СЕЛЬСКОГО ПОСЕЛЕНИЯ КОВЫЛКИНСКОГО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05. 2017 г.                                                                                              N 2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. Силикат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</w:r>
      <w:bookmarkStart w:id="0" w:name="sub_200"/>
      <w:r>
        <w:rPr>
          <w:rFonts w:cs="Times New Roman" w:ascii="Times New Roman" w:hAnsi="Times New Roman"/>
          <w:b/>
          <w:sz w:val="28"/>
          <w:szCs w:val="28"/>
        </w:rPr>
        <w:t>О создании Комиссии 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Шингар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ылкинского муниципального района Республики Морд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25 декабря 2008 г. № 273-Ф3 «О противодействии коррупции»,  распоряжением Главы Республики Мордовия от 25 мая 2015 г. № 325-РГ «Об утверждении Положения о комиссии по противодействию коррупции в Администрации Главы Республики Мордовия» администрация Шингар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Комиссию по противодействию коррупции в администрации Шингаринского сельского поселения Ковылкинского муниципального района Республики согласно  и утвердить ее состав согласно </w:t>
      </w:r>
      <w:r>
        <w:rPr>
          <w:rFonts w:cs="Times New Roman" w:ascii="Times New Roman" w:hAnsi="Times New Roman"/>
          <w:i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Комиссии по противодействию коррупции администрации Шингаринского сельского поселения Ковылкинского муниципального района Республики Мордовия, согласно </w:t>
      </w:r>
      <w:r>
        <w:rPr>
          <w:rFonts w:cs="Times New Roman" w:ascii="Times New Roman" w:hAnsi="Times New Roman"/>
          <w:i/>
          <w:sz w:val="28"/>
          <w:szCs w:val="28"/>
        </w:rPr>
        <w:t>приложению 2.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я администрации Шингаринского сельского поселения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- от 14 декабря 2009 г. N 14 «О Совете при Главе администрации Шингаринского сельского поселения Ковылкинского муниципального района по противодействию корруп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я от 11 ноября 2013 г. № 63 «О внесении изменений в постановление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т 14 декабря 2009 г. N 14 «О Совете при Главе администрации Шингаринского сельского поселения Ковылкинского муниципального района по противодействию корруп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опубликования в Информационном бюллетене Шингаринского сельского поселения и подлежит размещению на официальном сайте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лава Шингар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кинского муниципального района РМ                                   Е.В.Гуськова</w:t>
      </w:r>
      <w:bookmarkStart w:id="3" w:name="Par26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гар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05.2017 г.  № 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Шингар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ылкинского муниципального района Республики Мордов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ськова Елена Владимировна – Глава Шингаринского сельского поселения, председатель Комиссии по противодействию коррупции в администрации Шингаринского сельского поселения Ковылкинского муниципального района Республики Мордовия (далее - Комисс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монова Татьяна Алексеевна – депутат Совета депутатов Шингаринского сельского поселения, заместитель председателя Комиссии </w:t>
      </w:r>
      <w:r>
        <w:rPr>
          <w:rFonts w:cs="Times New Roman" w:ascii="Times New Roman" w:hAnsi="Times New Roman"/>
          <w:i/>
          <w:sz w:val="28"/>
          <w:szCs w:val="28"/>
        </w:rPr>
        <w:t>(по согласова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укшина Татьяна Ивановна – заместитель Главы Шингаринского сельского поселения, секретарь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нцова Наталья Валентиновна - депутат Совета депутатов Шингарин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(по согласовани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бунова Татьяна Алексеевна - депутат Совета депутатов Шингаринского сельского поселения </w:t>
      </w:r>
      <w:r>
        <w:rPr>
          <w:rFonts w:cs="Times New Roman" w:ascii="Times New Roman" w:hAnsi="Times New Roman"/>
          <w:i/>
          <w:sz w:val="28"/>
          <w:szCs w:val="28"/>
        </w:rPr>
        <w:t>(по согласовани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индякова Татьяна Алексеевна – депутат Совета депутатов Шингаринского сельского поселения </w:t>
      </w:r>
      <w:r>
        <w:rPr>
          <w:rFonts w:cs="Times New Roman" w:ascii="Times New Roman" w:hAnsi="Times New Roman"/>
          <w:i/>
          <w:sz w:val="28"/>
          <w:szCs w:val="28"/>
        </w:rPr>
        <w:t>(по согласованию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56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56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56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56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гар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05.2017 г.  № 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33"/>
      <w:bookmarkEnd w:id="4"/>
      <w:r>
        <w:rPr>
          <w:rFonts w:cs="Times New Roman" w:ascii="Times New Roman" w:hAnsi="Times New Roman"/>
          <w:b/>
          <w:sz w:val="28"/>
          <w:szCs w:val="28"/>
        </w:rPr>
        <w:t>Положение</w:t>
        <w:br/>
        <w:t xml:space="preserve">Комиссии по противодействию коррупции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Шингар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ылкинского муниципального района Республики Мордов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5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39"/>
      <w:bookmarkEnd w:id="5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ar41"/>
      <w:bookmarkEnd w:id="6"/>
      <w:r>
        <w:rPr>
          <w:rFonts w:cs="Times New Roman" w:ascii="Times New Roman" w:hAnsi="Times New Roman"/>
          <w:sz w:val="28"/>
          <w:szCs w:val="28"/>
        </w:rPr>
        <w:t>1. Комиссия по противодействию коррупции в администрации Шингаринского сельского поселения Ковылкинского муниципального района Республики Мордовия  образуется в цел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эффективной системы противодействия коррупционным и иным правонарушениям в деятельности администрации Шингаринского сельского поселения Ковылкинского муниципального района Республики Мордовия (далее – админист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в пределах своих полномочий деятельности, направленной на профилактику коррупции 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защиты прав и законных интересов граждан и общества от угроз, связанных с корруп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функционирования администрации за счет снижения рисков проявлен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подготовки предложений по совершенствованию законодательства в области правового обеспечения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Республики Мордовия, актами Главы Республики Мордовия и Правительства Республики Мордовия, настоящим Положением, а также правовыми актами администрации Шингаринского сельского поселения Ковылки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53"/>
      <w:bookmarkEnd w:id="7"/>
      <w:r>
        <w:rPr>
          <w:rFonts w:cs="Times New Roman" w:ascii="Times New Roman" w:hAnsi="Times New Roman"/>
          <w:b/>
          <w:sz w:val="28"/>
          <w:szCs w:val="28"/>
        </w:rPr>
        <w:t>2. Порядок и принципы образования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состоит из постоянных членов Комиссии с правом решающего голоса. Возглавляет Комиссию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ерсональный </w:t>
      </w:r>
      <w:hyperlink w:anchor="Par9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утверждается администрацией Шингаринского сельского поселения Ковылкинского муниципального района Республики Мордо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58"/>
      <w:bookmarkEnd w:id="8"/>
      <w:r>
        <w:rPr>
          <w:rFonts w:cs="Times New Roman" w:ascii="Times New Roman" w:hAnsi="Times New Roman"/>
          <w:b/>
          <w:sz w:val="28"/>
          <w:szCs w:val="28"/>
        </w:rPr>
        <w:t>3. Полномочия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в пределах своих полномоч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координирует антикоррупционную политику в органах местного самоуправления и осуществляет контроль за ее прове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троль реализации Плана по противодейств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реализует систему мер, направленных на ликвидацию (сокращение) условий, порождающих, провоцирующих и поддерживающих коррупцию во всех ее проявл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, анализирует и обобщает поступающие в Комиссию документы и иные материалы о коррупции и противодействии корруп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70"/>
      <w:bookmarkEnd w:id="9"/>
      <w:r>
        <w:rPr>
          <w:rFonts w:cs="Times New Roman" w:ascii="Times New Roman" w:hAnsi="Times New Roman"/>
          <w:sz w:val="28"/>
          <w:szCs w:val="28"/>
        </w:rPr>
        <w:t>участвует  в информационно-пропагандистском противодействии корруп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, анализирует информацию о политических, социально-экономических и иных процессах в районе, оказывающих влияние на ситуацию в сфере противодействия корруп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ет эффективность работы органов местного самоуправления Шингаринского сельского поселения Ковылкинского муниципального района по противодействию коррупции и подготовка предложений по улучшению эт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и проводит совещания, семинары для достижения перечисленных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ц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работы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седание Комиссии проводит председатель Комиссии, а в его отсутствие по его поручению - заместитель председателя Комиссии. На заседании секретарем Комиссии ведется протокол, который подписывается председательствующим и секретарем. Решения Комиссии носят рекомендательный характер и оформляются протоко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седание Комиссии правомочно, если на нем присутствует более половины от общего числа членов Комиссии. Решение Комиссии принимается большинством голосов от общего числа членов Комиссии, присутствующих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лены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лен Комиссии добровольно принимае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, полученная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Организационное обеспечение деятельности Комиссии (организация заседаний и обеспечение подготовки проектов его решений) осуществляется секретарем Комиссии.</w:t>
      </w:r>
      <w:bookmarkStart w:id="10" w:name="Par83"/>
      <w:bookmarkEnd w:id="0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9051150E899EEB00A71326444A2FE2C7B52896A3C6CFB23CF9q4M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45:00Z</dcterms:created>
  <dc:creator>таня</dc:creator>
  <dc:description/>
  <cp:keywords/>
  <dc:language>en-US</dc:language>
  <cp:lastModifiedBy>ПК</cp:lastModifiedBy>
  <cp:lastPrinted>2017-05-12T13:29:00Z</cp:lastPrinted>
  <dcterms:modified xsi:type="dcterms:W3CDTF">2017-05-12T09:29:00Z</dcterms:modified>
  <cp:revision>7</cp:revision>
  <dc:subject/>
  <dc:title/>
</cp:coreProperties>
</file>