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А МОРДОВ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ШИНГАРИНСКОГО СЕЛЬСКОГО ПОСЕЛЕНИЯ КОВЫЛКИНСКОГО МУНИЦИПАЛЬНОГО РАЙО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От 12 мая  2017 г.                                                                                     N 3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. Силикат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лана работы антинаркотической комиссии Шингаринского сельского поселения Ковылкинского муниципального района РМ на 2017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грозы распространения наркомании, в соответствии с Федеральным законом от 08.01.1998 г. №3-ФЗ «О наркотических средствах и психотропных веществах», руководствуясь Указами Президента Российской Федерации от 09.06.2010 года №690  «Об утверждении Стратегии государственной антинаркотической политики Российской Федерации до 2020 года», от 18.10.2007 года № 1374 «О дополнительных мерах по противодействию незаконному обороту наркотических средств, психотропных веществ и их прекурсоров», администрация Шингаринского сельского поселения Ковылкинского муниципального района РМ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Утвердить план работы антинаркотической комиссии  Шингаринского сельского поселения Ковылкинского муниципального района РМ на 2017 год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25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публикования в Информационном бюллетене Шингаринского сельского поселения и подлежит размещению на официальном сайте сель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ингаринского сельского поселе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вылкинского муниципального района РМ                                  Е.В.Гуськ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8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Шингаринского сельского</w:t>
      </w:r>
    </w:p>
    <w:p>
      <w:pPr>
        <w:pStyle w:val="Style18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овылкинского</w:t>
      </w:r>
    </w:p>
    <w:p>
      <w:pPr>
        <w:pStyle w:val="Style18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РМ</w:t>
      </w:r>
    </w:p>
    <w:p>
      <w:pPr>
        <w:pStyle w:val="Style18"/>
        <w:spacing w:lineRule="auto" w:line="276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тинаркотических мероприятий на территории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ингаринского сельского поселения 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7 год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3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9"/>
        <w:gridCol w:w="2445"/>
        <w:gridCol w:w="1984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 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седаний антинаркотической комисс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квартал</w:t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.</w:t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поддержание банка информации по проблемам наркомании, алкоголизма, табакокурения и ВИЧ-инфекции на базе библиотек сельского посел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 и т.д.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1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информированности подростков о пагубном влиянии на здоровье человека табакокурения, алкоголя, наркотических средст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Д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библиотеках и клубах по профилактике наркомании (информационные стенды, читательские конференции)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Д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е-осенний период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сячника по профилактике наркомании и правонарушений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Н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йдов по уничтожению наркотикосодержащих растени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, ММО МВД РФ «Ковылкин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 вегетационного периода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йдов по торговым точкам, занимающихся реализацией алкогольной продукции и пив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, ММО МВД РФ «Ковылкин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.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йдов по проверке дискотек, молодёжных массовых мероприятий в вечернее врем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, ММО МВД РФ «Ковылкин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.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лана работы  АНК  на 2018 год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17 г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3:00Z</dcterms:created>
  <dc:creator>таня</dc:creator>
  <dc:description/>
  <cp:keywords/>
  <dc:language>en-US</dc:language>
  <cp:lastModifiedBy>ПК</cp:lastModifiedBy>
  <cp:lastPrinted>2017-05-12T16:37:00Z</cp:lastPrinted>
  <dcterms:modified xsi:type="dcterms:W3CDTF">2017-05-12T12:41:00Z</dcterms:modified>
  <cp:revision>6</cp:revision>
  <dc:subject/>
  <dc:title/>
</cp:coreProperties>
</file>