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7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.02.2018 г                                                                              № 11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ингаринского сельского поселения от 27.06.2014 г № 48 Об утверждении Административного регламента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ингаринского сельского поселения Ковылкинского муниципального района РМ по предоставлению муниципальной услуги по выдачи разрешений на перепланировку и (или) переустройство жилых помещений без изменения и с изменением их назначения (переводом в нежилые помещения)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административного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о выдачи разрешений на перепланировку и (или) переустройство жилых помещений без изменения и с изменением их назначения (переводом в нежилые помещения)» админист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Ковылкин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70" w:before="0" w:after="12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2.6.1. и п.2.6.2 раздела 2 административного регламента изложить в новой редакции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tLeast" w:line="270" w:before="0" w:after="12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 2.6.1 </w:t>
      </w:r>
      <w:r>
        <w:rPr>
          <w:rFonts w:cs="Times New Roman" w:ascii="Times New Roman" w:hAnsi="Times New Roman"/>
          <w:sz w:val="28"/>
          <w:szCs w:val="28"/>
        </w:rPr>
        <w:t>Для принятия решения о выдаче разрешения на перепланировку и (или) переустройство жилых помещений без изменения его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я муниципальной услуги Заявителем представляются следующие документы: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spacing w:before="0" w:after="120"/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заявление по установленной форме (</w:t>
      </w:r>
      <w:r>
        <w:rPr>
          <w:rFonts w:cs="Times New Roman" w:ascii="Times New Roman" w:hAnsi="Times New Roman"/>
          <w:i/>
          <w:sz w:val="28"/>
          <w:szCs w:val="28"/>
        </w:rPr>
        <w:t>Приложение №3</w:t>
      </w:r>
      <w:r>
        <w:rPr>
          <w:rFonts w:cs="Times New Roman" w:ascii="Times New Roman" w:hAnsi="Times New Roman"/>
          <w:sz w:val="28"/>
          <w:szCs w:val="28"/>
        </w:rPr>
        <w:t>, к настоящему административному регламенту)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spacing w:before="0" w:after="12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spacing w:before="0" w:after="120"/>
        <w:ind w:left="720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и (или) перестраиваемого и (или) перепланируемого жилого помещения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spacing w:before="0" w:after="12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spacing w:lineRule="atLeast" w:line="27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numPr>
          <w:ilvl w:val="0"/>
          <w:numId w:val="4"/>
        </w:numPr>
        <w:spacing w:before="120" w:after="0"/>
        <w:ind w:left="720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недвижимости;</w:t>
      </w:r>
    </w:p>
    <w:p>
      <w:pPr>
        <w:pStyle w:val="ConsPlusNormal"/>
        <w:numPr>
          <w:ilvl w:val="0"/>
          <w:numId w:val="4"/>
        </w:numPr>
        <w:spacing w:before="120" w:after="0"/>
        <w:ind w:left="720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аспорт переустраиваемого и (или) перепланируемого жилого помещения;</w:t>
      </w:r>
    </w:p>
    <w:p>
      <w:pPr>
        <w:pStyle w:val="ConsPlusNormal"/>
        <w:numPr>
          <w:ilvl w:val="0"/>
          <w:numId w:val="4"/>
        </w:numPr>
        <w:spacing w:before="120" w:after="0"/>
        <w:ind w:left="720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tLeast" w:line="270" w:before="0" w:after="12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ля принятия решения о выдаче разрешения на перепланировку и (или) переустройство жилых помещений с изменением назначения (переводом в нежилое помещение):</w:t>
      </w:r>
    </w:p>
    <w:p>
      <w:pPr>
        <w:pStyle w:val="ConsPlusNormal"/>
        <w:spacing w:before="20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явление о переводе помещения;</w:t>
      </w:r>
    </w:p>
    <w:p>
      <w:pPr>
        <w:pStyle w:val="ConsPlusNormal"/>
        <w:spacing w:before="200" w:after="0"/>
        <w:ind w:left="720" w:hanging="0"/>
        <w:jc w:val="both"/>
        <w:rPr/>
      </w:pPr>
      <w:bookmarkStart w:id="1" w:name="Par434"/>
      <w:bookmarkStart w:id="2" w:name="Par43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spacing w:before="200" w:after="0"/>
        <w:ind w:left="720" w:hanging="0"/>
        <w:jc w:val="both"/>
        <w:rPr/>
      </w:pPr>
      <w:bookmarkStart w:id="3" w:name="Par436"/>
      <w:bookmarkStart w:id="4" w:name="Par43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"/>
        <w:spacing w:before="20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37"/>
      <w:bookmarkEnd w:id="5"/>
      <w:r>
        <w:rPr>
          <w:rFonts w:cs="Times New Roman" w:ascii="Times New Roman" w:hAnsi="Times New Roman"/>
          <w:sz w:val="28"/>
          <w:szCs w:val="28"/>
        </w:rPr>
        <w:t>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spacing w:before="20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ConsPlusNormal"/>
        <w:spacing w:before="20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spacing w:before="20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этажный план дома, в котором находится переводимое помещение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здел 2 регламента дополнить частью 2.13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13 Показатели доступности и качества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13.1 Показателями доступности муниципальной услуги 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наличие полной и понятной информации о местах, порядке и сроках предоставления муниципальной услуги на официальном сайте Администрации Шингаринского сельского поселения и в средствах массовой информаци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ловия для подачи заявлений в строго установленных и доступных местах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ыдача договора социального найма в установленные сроки и без дополнительных согласований в иных органах, 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боснованных жалоб со стороны заявителе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довлетворенность заявителей качеством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глядность форм размещаемой информации о порядке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чередей при приеме документов от заявителей (их представителей)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боснованных жалоб на действия (бездействие) муниципальных служащих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боснованных жалоб на некорректное, невнимательное отношение муниципальных служащих к заявителям (их представителям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2 Качество муниципальной услуги определяется количеством выдачи разрешений на перепланировку и (или) переустройство жилых помещений без изменения и с изменением их назначений без нарушений сроков рассмотрения заявлений.»</w:t>
      </w:r>
    </w:p>
    <w:p>
      <w:pPr>
        <w:pStyle w:val="Normal"/>
        <w:rPr/>
      </w:pPr>
      <w:bookmarkStart w:id="6" w:name="sub_1"/>
      <w:bookmarkStart w:id="7" w:name="sub_4"/>
      <w:bookmarkEnd w:id="6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информационном бюллетене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Шингаринского сельского поселения Ковылкинского муниципального района</w:t>
      </w:r>
      <w:r>
        <w:rPr/>
        <w:t>.</w:t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ингаринского сельского поселения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ылкинского муниципального района                                              Е.В. Гуськова</w:t>
            </w:r>
          </w:p>
          <w:p>
            <w:pPr>
              <w:pStyle w:val="Style61"/>
              <w:ind w:right="-3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8" w:name="sub_1000"/>
      <w:bookmarkStart w:id="9" w:name="sub_1000"/>
      <w:bookmarkEnd w:id="9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10" w:name="sub_1000"/>
      <w:bookmarkStart w:id="11" w:name="sub_1000"/>
      <w:bookmarkEnd w:id="11"/>
    </w:p>
    <w:sectPr>
      <w:type w:val="nextPage"/>
      <w:pgSz w:w="11906" w:h="16800"/>
      <w:pgMar w:left="1100" w:right="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Internetlink1">
    <w:name w:val="Internet link"/>
    <w:qFormat/>
    <w:rPr>
      <w:rFonts w:eastAsia="Times New Roman"/>
      <w:color w:val="000080"/>
      <w:sz w:val="20"/>
      <w:u w:val="single"/>
      <w:lang w:val="zxx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3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0:00Z</dcterms:created>
  <dc:creator>НПП "Гарант-Сервис"</dc:creator>
  <dc:description>Документ экспортирован из системы ГАРАНТ</dc:description>
  <cp:keywords/>
  <dc:language>en-US</dc:language>
  <cp:lastModifiedBy>ПК</cp:lastModifiedBy>
  <cp:lastPrinted>2018-02-20T15:44:00Z</cp:lastPrinted>
  <dcterms:modified xsi:type="dcterms:W3CDTF">2018-03-06T11:23:00Z</dcterms:modified>
  <cp:revision>8</cp:revision>
  <dc:subject/>
  <dc:title/>
</cp:coreProperties>
</file>