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РЕСПУБЛИКА МОРДОВИЯ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АДМИНИ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ТРАЦИЯ ШИНГАРИНСКОГО СЕЛЬСКОГО ПОСЕЛЕНИЯ КОВЫЛКИН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1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653"/>
      </w:tblGrid>
      <w:tr>
        <w:trPr>
          <w:trHeight w:val="303" w:hRule="atLeast"/>
        </w:trPr>
        <w:tc>
          <w:tcPr>
            <w:tcW w:w="79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19 июля 2018 г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                                №</w:t>
            </w:r>
            <w:r>
              <w:rPr>
                <w:b/>
                <w:bCs/>
                <w:sz w:val="22"/>
              </w:rPr>
              <w:t>42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тиводействия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коррупции в Шингаринском сельском поселении Ковылкинского муниципального района на 2018-2020 годы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5.12.2008 г. № 273-ФЗ «О противодействии коррупции», Национального плана противодействия коррупции, утвержденного Указом Президента Российской Федерации от 29.06.2018 г. № 378, Закона Республики Мордовия от 08.06.2007 г. № 54-З «О противодействии коррупции в Республике Мордовия», руководствуясь Уставом Шингаринского сельского поселения Ковылкинского муниципального района Республики Мордовия, администрация Шингаринского сельского поселения Ковылкинского муниципального района Республики Мордов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Утвердить План противодействия</w:t>
      </w:r>
      <w:r>
        <w:rPr/>
        <w:t xml:space="preserve"> </w:t>
      </w:r>
      <w:r>
        <w:rPr>
          <w:sz w:val="28"/>
          <w:szCs w:val="28"/>
        </w:rPr>
        <w:t>и профилактики коррупции в Шингаринском сельском поселении</w:t>
      </w:r>
      <w:r>
        <w:rPr/>
        <w:t xml:space="preserve"> </w:t>
      </w:r>
      <w:r>
        <w:rPr>
          <w:sz w:val="28"/>
          <w:szCs w:val="28"/>
        </w:rPr>
        <w:t>Ковылкинского муниципального района на 2018-2020 годы (приложение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, подлежит официальному опубликованию в информационном бюллетене</w:t>
      </w:r>
      <w:r>
        <w:rPr/>
        <w:t xml:space="preserve"> </w:t>
      </w:r>
      <w:r>
        <w:rPr>
          <w:sz w:val="28"/>
          <w:szCs w:val="28"/>
        </w:rPr>
        <w:t>Шингаринского сельского поселения Ковылк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Шингарин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ылкинского муниципального района                             Т.П.Пань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ольшеазясь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вылк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9.07.2018 г. № 42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я и профилактики коррупции в Шингаринском сельском поселении Ковылк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- 2020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647"/>
        <w:gridCol w:w="1844"/>
        <w:gridCol w:w="237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Повышение эффективности механизмов урегулирования конфликта интересов, обеспечение соблюдения отдельными категориями лиц ограничении, запретов, исполнения ими обязанностей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Разработка предложений по повышению ответственности органов местного самоуправления и их должностных лиц за несоблюдение законодательства о противодействии коррупции и непринятию мер по устранению причин корруп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 xml:space="preserve">Администрация Шингаринского сельского поселе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По каждому случаю несоблюдения ограничений, запретов и неисполнение обязанностей, установленных в целях противодействия коррупции нарушения ограничений, касающихся получения подарков, и порядка сдачи подарка осуществлять проверку в порядке, предусмотренном нормативными правовыми актами органов местного самоуправления, и применять соответствующие меры юридической ответ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Администрация</w:t>
            </w:r>
          </w:p>
          <w:p>
            <w:pPr>
              <w:pStyle w:val="S1"/>
              <w:spacing w:before="0" w:after="0"/>
              <w:rPr/>
            </w:pPr>
            <w:r>
              <w:rPr/>
              <w:t>Шингаринского</w:t>
            </w:r>
          </w:p>
          <w:p>
            <w:pPr>
              <w:pStyle w:val="S1"/>
              <w:spacing w:before="0" w:after="0"/>
              <w:rPr/>
            </w:pPr>
            <w:r>
              <w:rPr/>
              <w:t>сельского поселения, Комиссия по противодействию корруп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1.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Организация проведения в порядке, предусмотренном нормативными правовыми актами Российской Федерации, проверок коррупционного поведения отдельных категории лиц с применением соответствующих мер юридической ответственности по случаям непредставления или представления недостоверных и неполных сведений о доходах, расходах, об имуществе и обязательствах имущественного характера, несоблюдения ограничений, запретов, принципов служебного поведения и неисполнения обязаннос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 xml:space="preserve">Администрация  Шингаринского сельского поселе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существление контроля исполнения лицами, замещающими должности муниципальный службы, обязанности по уведомлению представителя нанимателя (работодателя) о выполнении иной оплачиваемой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рганизация систематического проведения оценок коррупционных-рисков, возникающих при реализации органом местного самоуправления своих функций, и внесение уточнений в перечень должностей муниципальной службы, замещение которых связано с коррупционными риск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до 31 декабр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существление комплекса организационных, разъяснительных и иных мер по соблюдению отдельными категориями лиц требований к служебному поведению, установленных нормативными правовыми актами Российской Федерации в целях противодействия корруп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рганизация антикоррупционного обучения лиц, замещающих должности муниципальной службы, в должностные обязанности которых входит организация работы в органе местного самоуправления по противодействию коррупции, и ины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ятия мер по повышению эффективности контроля за соблюдением муниципальными служащими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муниципальных служащих к ответственности в случае их несоблюден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ятия мер по повышению эффективности кадровой работы в части, касающейся ведения личных дел муниципальных служащих, в том числе контроля за актуализацией сведений, содержащихся в анкета, представляемых при назначении на должность муниципальной службы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по образовательным программам в области противодействия коррупции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обеспечение исполнения требования о заполнении с 1 января 2019 года с использованием специального программного обеспечения "Справки БК" справок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,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указанные сведения</w:t>
              <w:tab/>
            </w:r>
          </w:p>
          <w:p>
            <w:pPr>
              <w:pStyle w:val="Normal"/>
              <w:rPr/>
            </w:pPr>
            <w:r>
              <w:rPr/>
              <w:t>отдел</w:t>
              <w:tab/>
              <w:tab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 декабря 2018 г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сведений о лице, к которому было применено взыскание  в виде увольнения (освобождение от должности) в связи с утратой доверия за совершение коррупционного правонарушения, для включения в реестр лиц уволенных в связи с утратой довер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ступлении событи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Выявление и систематизация причин и условий проявления коррупции в деятельности органа местного самоуправления, мониторинг коррупционных рисков и их устране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2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существление антикоррупционной экспертизы муниципальных нормативных правовых актов, их проектов и иных документов в целях выявления коррупциогенных факторов и последующего устранения таких факто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2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беспечение эффективного взаимодействия с правоохранительными органами, иными государственными органами и представителями гражданского общества в целях выявления, предупреждения и пресечения коррупционных правонарушений в органе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2.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Внедрение в деятельность органа местного самоуправления инновационных технологий муниципального управления и администрирования, межведомственного электронного взаимодействия и электронного взаимодействия органа местного самоуправления с гражданами и организациями в рамках предоставления муниципальн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2.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беспечение внедрения и действенного функционирования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2.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Мониторинг и выявление коррупционных рисков в деятельности органа местного самоуправления по размещению муниципальных заказ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2.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Проведение мониторинга о ходе реализации мероприятий по противодействию коррупции в органе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2.7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Проведение социологического исследования среди населения муниципального образования с целью определения уровня коррупции в органе местного самоуправления антикоррупционной политики, проводимой органом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вершенствование функционирования муниципальной служб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3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Проведение мероприятий по формированию в администрации негативного отношения к дарению подарков муниципальным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Постоян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азясь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3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Провести работу по выявлению случаев возникновения конфликта интересов одной из сторон которого являются лица, замещающие государственные должности и должности муниципальной службы и принять предусмотренные законодательством меры по предотвращению урегулирования конфликта интере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Постоян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3.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Проведение выборочных проверок муниципальных служащих на предмет их участия в предпринимательской деятельности, управления коммерческими организациями лично либо через доверенных лиц, оказания не предусмотренного Законом содействия физическим и юридическим лицам с использованием служебного 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Ежекварталь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3.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Соблюдение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Постоян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3.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 xml:space="preserve">Проведение анализа обращений граждан, поступающих в Администрацию сельского поселения, на предмет наличия информации о фактах коррупции со стороны муниципальных служащи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Постоян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3.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 xml:space="preserve">Дальнейшее совершенствование системы контроля за соблюдением </w:t>
            </w:r>
            <w:hyperlink r:id="rId2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</w:rPr>
                <w:t>законодательства</w:t>
              </w:r>
            </w:hyperlink>
            <w:r>
              <w:rPr/>
              <w:t xml:space="preserve"> о муниципальной службе. В том числе:</w:t>
            </w:r>
          </w:p>
          <w:p>
            <w:pPr>
              <w:pStyle w:val="Style12"/>
              <w:jc w:val="left"/>
              <w:rPr/>
            </w:pPr>
            <w:r>
              <w:rPr/>
              <w:t>совершенствование механизма проведения проверок соблюдения муниципальными служащими ограничений, связанных с муниципальной служб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Постоян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3.7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Анализ результатов проверок соблюдения муниципальными служащими ограничений, связанных с муниципальной службой;</w:t>
            </w:r>
          </w:p>
          <w:p>
            <w:pPr>
              <w:pStyle w:val="Style12"/>
              <w:jc w:val="left"/>
              <w:rPr/>
            </w:pPr>
            <w:r>
              <w:rPr/>
              <w:t>проверок сведений о доходах, об имуществе и обязательствах имущественного характера;</w:t>
            </w:r>
          </w:p>
          <w:p>
            <w:pPr>
              <w:pStyle w:val="Style12"/>
              <w:jc w:val="left"/>
              <w:rPr/>
            </w:pPr>
            <w:r>
              <w:rPr/>
              <w:t>практики выявления и урегулирования конфликта интересов;</w:t>
            </w:r>
          </w:p>
          <w:p>
            <w:pPr>
              <w:pStyle w:val="Style12"/>
              <w:jc w:val="left"/>
              <w:rPr/>
            </w:pPr>
            <w:r>
              <w:rPr/>
              <w:t>практики выявления и устранения нарушения требований к служебному поведению;</w:t>
            </w:r>
          </w:p>
          <w:p>
            <w:pPr>
              <w:pStyle w:val="Style12"/>
              <w:jc w:val="left"/>
              <w:rPr/>
            </w:pPr>
            <w:r>
              <w:rPr/>
              <w:t>привлечения муниципальных служащих к дисциплинарной ответ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Постоян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3.8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Совершенствование системы мер, направленных на совершенствование порядка прохождения муниципальной службы и стимулирование добросовестного исполнения обязанностей муниципальной службы на высоком профессиональном уровн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Постоян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Взаимодействие органов местного самоуправления Шингаринского  сельского поселения и общест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 массовой информации к освещению работы органов местного самоуправления по противодействию корруп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населения через средства массовой информации о деятельности органов местного самоуправления Шингаринсконго сельского поселен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 массовой информации к освещению работы органов местного самоуправления Шингаринского сельского поселения по противодействию корруп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нгарин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rFonts w:cs="Times New Roman"/>
      <w:b w:val="false"/>
      <w:color w:val="106BB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40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12052272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2:09:00Z</dcterms:created>
  <dc:creator>Финансовый отдел</dc:creator>
  <dc:description/>
  <cp:keywords/>
  <dc:language>en-US</dc:language>
  <cp:lastModifiedBy>ПК</cp:lastModifiedBy>
  <cp:lastPrinted>2018-09-27T12:41:00Z</cp:lastPrinted>
  <dcterms:modified xsi:type="dcterms:W3CDTF">2018-09-27T09:41:00Z</dcterms:modified>
  <cp:revision>101</cp:revision>
  <dc:subject/>
  <dc:title/>
</cp:coreProperties>
</file>