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50" w:leader="none"/>
        </w:tabs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/>
        <w:t>ТРАЦИЯ ШИНГАРИНСКОГО СЕЛЬСКОГО ПОСЕЛЕНИЯ КОВЫЛКИНСКОГО МУНИЦИПАЛЬНОГО РАЙОНА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yle7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13.02.2018 г                                                                                №  8   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Силикатный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2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Шингаринского сельского поселения от 07.07.2014 г № 44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  Административного   регламента  администрации Шингаринского  сельского   поселения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   услуги  «Заключение договоров   социального   найма жилого помещения муниципального жилищного фонд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Российской Федерации административного регламен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е   договоров   социального   найма жилого помещения муниципального жилищного фонда</w:t>
      </w:r>
      <w:r>
        <w:rPr>
          <w:rFonts w:cs="Times New Roman" w:ascii="Times New Roman" w:hAnsi="Times New Roman"/>
          <w:sz w:val="28"/>
          <w:szCs w:val="28"/>
        </w:rPr>
        <w:t xml:space="preserve">», Шингаринского сельского поселения Ковылкин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ю 1.2 раздела 1 административного регламента изложить в ново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2. Услуга предоставляется Администрацией муниципального образования  Краснопресненское сельское поселение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дуре предоставления Услуги участвую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орган местного самоуправления, уполномоченные выступать соответственно от имени муниципального образования в качестве собственника жилого помещения муниципального жилищного фонда, либо уполномоченная указанным органом организация с одной стороны;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е – с другой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тью 1.3. раздела 1 регламента дополнить следующим абзацем:</w:t>
      </w:r>
    </w:p>
    <w:p>
      <w:pPr>
        <w:pStyle w:val="Normal"/>
        <w:spacing w:before="108" w:after="108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« -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zxx"/>
          </w:rPr>
          <w:t>Федеральны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м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zxx"/>
          </w:rPr>
          <w:t xml:space="preserve"> закон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ом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zxx"/>
          </w:rPr>
          <w:t xml:space="preserve"> от 27 июля 2010 г. N 210-ФЗ</w:t>
          <w:br/>
          <w:t>"Об организации предоставления государственных и муниципальных услуг"</w:t>
        </w:r>
      </w:hyperlink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дел 2 регламента дополнить статьей 2.9 и 2.10 следующего содержа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.9 Показатели доступности и качества Услуги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наличие полной и понятной информации о местах, порядке и сроках предоставления муниципальной услуги на официальном сайте Администрации в сети Интернет  и в средствах массовой информации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словия для подачи заявлений в строго установленных и доступных местах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выдача договора социального найма в установленные сроки и без дополнительных согласований в иных органах, 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сутствие обоснованных жалоб со стороны заявителей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довлетворенность заявителей качеством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лнота, актуальность и достоверность информации о порядке предоставления муниципальной услуги, в том числе в электронной форме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глядность форм размещаемой информации о порядке предоставления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сутствие очередей при приеме документов от заявителей (их представителей)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сутствие обоснованных жалоб на действия (бездействие) муниципальных служащих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сутствие обоснованных жалоб на некорректное, невнимательное отношение муниципальных служащих к заявителям (их представителям)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 Качество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тся количеством заключенных договоров социального найма жилого помещения муниципального жилищного фонда без нарушений сроков рассмотрения заявлений.»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регламент Статьей 5 следующего содержания: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физических и юридических лиц об их праве на 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 Шингаринского сельского поселени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Предмет досудебного (внесудебного) обжалов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(внесудебного) обжалования могут являться действия (бездействие) и решения, принятые (осуществляемые) должностными лицами в ходе предоставления муниципальной услуги на основании Регламен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требование у заявителя документов, не предусмотренных нормативными правовыми актами Российской Федерации, Республики Мордовия, нормативными правовыми актами Шингаринского сельского посел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Республики Мордовия, нормативными правовыми актами Шингаринского сельского посе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Мордовия, нормативными правовыми актами Шингаринского сельского посе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Республики Мордовия, нормативными правовыми актами Шингаринского сельского посел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черпывающий перечень оснований для отказа в рассмотрении жалобы либо приостановления ее рассмотр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 на жалобу не дается в следующих случаях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сли в обращении обжалуется судебное решение. При этом в течение 7 дней со дня регистрации жалоба возвращается Заявителю, направившему обращение, с разъяснением порядка обжалования данного судебного реш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(гражданину, направившему обращение, сообщается о недопустимости злоупотребления правом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текст письменного обращения не поддается прочтению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обращения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Шингаринского сельского посе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Шингаринского сельского поселения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Основания для начала процедуры досудебного (внесудебного) обжалов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4.1. Общие требования к порядку подачи и рассмотрению жалоб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регионального портала государственных и муниципальных услуг Республики Мордовия, а также может быть принята при личном приеме заявител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4.2. Особенности подачи и рассмотрения жалоб на решения и действия (бездействие) администрации Шингаринского сельского поселения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5. Права физических и юридических лиц на получение информации и документов,  необходимых для обоснования и рассмотрения жалобы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нтересованное лицо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5.6. Сроки рассмотрения жалоб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  <w:bookmarkStart w:id="1" w:name="Par304"/>
      <w:bookmarkEnd w:id="1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, а также в случае направления запроса в территориальный орган о представлении дополнительных документов и материалов, а также в случае направления запроса в другие государственные органы, органы местного самоуправления или должностным лицам для получения необходимых для рассмотрения письменной жалобы документов и материалов, должностное лицо, наделенное полномочиями по рассмотрению жалоб, вправе продлить срок рассмотрения жалобы не более, чем на тридцать дней, уведомив о продлении срока ее рассмотрения заявителя, направившего жалоб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5.7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муниципальными правовыми актами, а также в иных формах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наделенное полномочиями по рассмотрению жалоб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уполномоченный орган. О данном решении уведомляется заявитель, направивший жалоб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уполномоченный орга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Normal"/>
        <w:rPr/>
      </w:pPr>
      <w:bookmarkStart w:id="2" w:name="sub_1"/>
      <w:bookmarkStart w:id="3" w:name="sub_4"/>
      <w:bookmarkEnd w:id="2"/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 в информационном бюллетене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Шингаринского сельского поселения Ковылкин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3333"/>
      </w:tblGrid>
      <w:tr>
        <w:trPr/>
        <w:tc>
          <w:tcPr>
            <w:tcW w:w="10065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ингаринского сельского поселения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ылкинского муниципального района                             Е.В.Гуськова </w:t>
            </w:r>
          </w:p>
          <w:p>
            <w:pPr>
              <w:pStyle w:val="Style61"/>
              <w:ind w:right="-33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/>
          </w:tcPr>
          <w:p>
            <w:pPr>
              <w:pStyle w:val="Style5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  <w:bookmarkStart w:id="4" w:name="sub_1000"/>
      <w:bookmarkStart w:id="5" w:name="sub_1000"/>
      <w:bookmarkEnd w:id="5"/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  <w:bookmarkStart w:id="6" w:name="sub_1000"/>
      <w:bookmarkStart w:id="7" w:name="sub_1000"/>
      <w:bookmarkEnd w:id="7"/>
    </w:p>
    <w:sectPr>
      <w:type w:val="nextPage"/>
      <w:pgSz w:w="11906" w:h="16800"/>
      <w:pgMar w:left="1100" w:right="70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Internetlink1">
    <w:name w:val="Internet link"/>
    <w:qFormat/>
    <w:rPr>
      <w:rFonts w:eastAsia="Times New Roman"/>
      <w:color w:val="000080"/>
      <w:sz w:val="20"/>
      <w:u w:val="single"/>
      <w:lang w:val="zxx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3">
    <w:name w:val="Название объекта"/>
    <w:basedOn w:val="Normal"/>
    <w:next w:val="Normal"/>
    <w:qFormat/>
    <w:pPr>
      <w:widowControl/>
      <w:autoSpaceDE w:val="true"/>
      <w:ind w:hanging="0"/>
      <w:jc w:val="center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77515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14:00Z</dcterms:created>
  <dc:creator>НПП "Гарант-Сервис"</dc:creator>
  <dc:description>Документ экспортирован из системы ГАРАНТ</dc:description>
  <cp:keywords/>
  <dc:language>en-US</dc:language>
  <cp:lastModifiedBy>ПК</cp:lastModifiedBy>
  <cp:lastPrinted>2018-02-20T15:05:00Z</cp:lastPrinted>
  <dcterms:modified xsi:type="dcterms:W3CDTF">2018-03-06T11:26:00Z</dcterms:modified>
  <cp:revision>7</cp:revision>
  <dc:subject/>
  <dc:title/>
</cp:coreProperties>
</file>