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10" w:after="0"/>
        <w:jc w:val="both"/>
        <w:rPr>
          <w:rStyle w:val="FontStyle1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  <w:t>Совет депутатов Русско-Лашм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  <w:t>Ковылкинского муниципального района Республики Мордов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bCs/>
          <w:sz w:val="40"/>
          <w:szCs w:val="40"/>
          <w:lang w:eastAsia="en-US"/>
        </w:rPr>
        <w:t>РЕШЕНИЕ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490"/>
      </w:tblGrid>
      <w:tr>
        <w:trPr>
          <w:trHeight w:val="492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en-US"/>
              </w:rPr>
              <w:t xml:space="preserve">от   30.03.2015 года                                        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en-US"/>
              </w:rPr>
              <w:t xml:space="preserve">                               №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eastAsia="en-US"/>
              </w:rPr>
              <w:t xml:space="preserve">2 </w:t>
            </w:r>
          </w:p>
        </w:tc>
      </w:tr>
    </w:tbl>
    <w:p>
      <w:pPr>
        <w:pStyle w:val="ConsTitle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 утверждении Положения об</w:t>
      </w:r>
    </w:p>
    <w:p>
      <w:pPr>
        <w:pStyle w:val="ConsTitle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дминистрации </w:t>
      </w:r>
      <w:r>
        <w:rPr>
          <w:rFonts w:cs="Times New Roman" w:ascii="Times New Roman" w:hAnsi="Times New Roman"/>
          <w:bCs w:val="false"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сельского поселения Ковылкинского муниципального района Республики Мордовия</w:t>
      </w:r>
    </w:p>
    <w:p>
      <w:pPr>
        <w:pStyle w:val="ConsTitle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6 октября 2003 г. N 131-ФЗ "Об общих принципах организации местного самоуправления в Российской Федерации", Уставом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 Совет депутатов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ConsTitle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ое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оложение об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сельского поселения Ковылкинского муниципального района Республики Мордовия.  </w:t>
      </w:r>
    </w:p>
    <w:p>
      <w:pPr>
        <w:pStyle w:val="ConsTitl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Признать решение Совета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Ковылкинского муниципального района Республики Мордовия от 0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враля 2006 г. № 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Положения об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дминистраци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сельского поселения Ковылкинского муниципального района (в новой редакции)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ратившим сил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уполномоченным лицом при регистрации Полож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об Администр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Ковылкин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в регистрирующем органе Борисова Алексея Николаевича - И.о. Главы администрац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Республики Мордов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подписания,  подлежит официальному опубликованию в информационном бюллетене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епутатов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ылкинского муниципального района                                Л.А. Чугу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  <w:tab w:val="left" w:pos="8385" w:leader="none"/>
        </w:tabs>
        <w:spacing w:before="0" w:after="0"/>
        <w:ind w:left="567" w:right="113" w:hanging="4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о</w:t>
      </w:r>
    </w:p>
    <w:p>
      <w:pPr>
        <w:pStyle w:val="Normal"/>
        <w:numPr>
          <w:ilvl w:val="0"/>
          <w:numId w:val="0"/>
        </w:numPr>
        <w:spacing w:before="0" w:after="0"/>
        <w:ind w:left="567" w:right="113" w:hanging="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spacing w:before="0" w:after="0"/>
        <w:ind w:left="567" w:right="113" w:hanging="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en-US"/>
        </w:rPr>
        <w:t>Русско-Лашминского</w:t>
      </w:r>
      <w:r>
        <w:rPr>
          <w:rFonts w:cs="Times New Roman" w:ascii="Times New Roman" w:hAnsi="Times New Roman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  <w:tab w:val="left" w:pos="285" w:leader="none"/>
        </w:tabs>
        <w:spacing w:before="0" w:after="0"/>
        <w:ind w:left="567" w:right="113" w:hanging="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ылкинского муниципального</w:t>
      </w:r>
    </w:p>
    <w:p>
      <w:pPr>
        <w:pStyle w:val="Normal"/>
        <w:numPr>
          <w:ilvl w:val="0"/>
          <w:numId w:val="0"/>
        </w:numPr>
        <w:spacing w:before="0" w:after="0"/>
        <w:ind w:left="567" w:right="113" w:hanging="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 Республики Мордо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" w:leader="none"/>
          <w:tab w:val="left" w:pos="8385" w:leader="none"/>
        </w:tabs>
        <w:spacing w:before="0" w:after="0"/>
        <w:ind w:left="567" w:right="113" w:hanging="40"/>
        <w:jc w:val="right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30» марта 2015г.  №2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ложение об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ции</w:t>
      </w:r>
      <w:r>
        <w:rPr/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сельского поселения Ковыл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публики Мордовия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"/>
      <w:bookmarkStart w:id="2" w:name="sub_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Республики Мордовия (далее по тексту – Администрация поселения) является исполнительно-распорядительным органом местного самоуправления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осуществляет свои полномочия в пределах компетенции, установленной настоящим Положением, а также Уставом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Республики Мордов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2. Администрация  поселения обладает правами юридического лица, действует на основании настоящего Положения, имеет право открывать лицевые счета в органах федерального казначейства по исполнению сметы расходов для выполнения функций, возложенных на Администрацию 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подлежит государственной регистрации в качестве юридического лица (муниципального казенного учреждения) в соответствии с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Администрация  поселения имеет в оперативном управлении обособленное муниципаль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, имеет самостоятельную смету, печать, штампы и бланк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03"/>
      <w:bookmarkEnd w:id="6"/>
      <w:r>
        <w:rPr>
          <w:rFonts w:cs="Times New Roman" w:ascii="Times New Roman" w:hAnsi="Times New Roman"/>
          <w:sz w:val="28"/>
          <w:szCs w:val="28"/>
        </w:rPr>
        <w:t xml:space="preserve">3. Администрация поселения в своей деятельности руководствуетс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Конституцией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законодательством Республики Мордовия, муниципальными правовыми актами, а также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3"/>
      <w:bookmarkStart w:id="8" w:name="sub_1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4. Штатное расписание Администрации поселения утверждается Главой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4"/>
      <w:bookmarkStart w:id="10" w:name="sub_10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 Админист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осуществляет полномочия, определенные настоящим Положением, на территор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6. Полное наименование Администрации  поселения как юридического лица: Администрация</w:t>
      </w:r>
      <w:r>
        <w:rPr/>
        <w:t xml:space="preserve"> </w:t>
      </w:r>
      <w:r>
        <w:rPr>
          <w:bCs/>
          <w:sz w:val="28"/>
          <w:lang w:eastAsia="en-US"/>
        </w:rPr>
        <w:t>Русско-Лашминского</w:t>
      </w:r>
      <w:r>
        <w:rPr>
          <w:sz w:val="28"/>
          <w:szCs w:val="28"/>
        </w:rPr>
        <w:t xml:space="preserve"> сельского поселения Ковылкинского муниципального района Республики Мордовия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7.Сокращенное наименование администрации: Администрация </w:t>
      </w:r>
      <w:r>
        <w:rPr>
          <w:bCs/>
          <w:sz w:val="28"/>
          <w:lang w:eastAsia="en-US"/>
        </w:rPr>
        <w:t>Русско-Лашм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sz w:val="28"/>
          <w:szCs w:val="28"/>
        </w:rPr>
        <w:t xml:space="preserve">8. Место нахождения (юридический адрес) Администрации  поселения: 431350, Российская Федерация, Республика Мордовия, Ковылкинский район, с.  Русская Лашма, ул. Школьная, дом 18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заимоотношения Администрации  поселения с юридическими лицами строятся на основе нор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гражданского</w:t>
      </w:r>
      <w:r>
        <w:rPr>
          <w:rFonts w:cs="Times New Roman" w:ascii="Times New Roman" w:hAnsi="Times New Roman"/>
          <w:sz w:val="28"/>
          <w:szCs w:val="28"/>
        </w:rPr>
        <w:t xml:space="preserve"> и иного законод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200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2. Задачи и функции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sub_200"/>
      <w:bookmarkStart w:id="14" w:name="sub_20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0. Задачами Администрации  поселения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sub_207"/>
      <w:bookmarkEnd w:id="15"/>
      <w:r>
        <w:rPr>
          <w:rFonts w:cs="Times New Roman" w:ascii="Times New Roman" w:hAnsi="Times New Roman"/>
          <w:sz w:val="28"/>
          <w:szCs w:val="28"/>
        </w:rPr>
        <w:t xml:space="preserve">обеспечение и защита на территории поселения прав и свобод граждан, закрепленных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Конститу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других нормативных правовых акта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поселения муниципального района условий для жизнедеятельности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ункции Администрации - круг ее полномочий (прав и обязанностей), направленных на достижение поставленных перед ней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функциям Администрации поселения относятся: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частие в комплексном социально-экономическом развитии территории посел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е Совету депутатов предложений по проекту бюджета</w:t>
      </w:r>
      <w:r>
        <w:rPr>
          <w:color w:val="22272F"/>
          <w:sz w:val="28"/>
          <w:szCs w:val="28"/>
        </w:rPr>
        <w:t xml:space="preserve"> </w:t>
      </w:r>
      <w:r>
        <w:rPr>
          <w:bCs/>
          <w:sz w:val="28"/>
          <w:lang w:eastAsia="en-US"/>
        </w:rPr>
        <w:t>Русско-Лашминского</w:t>
      </w:r>
      <w:r>
        <w:rPr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овылкинского  муниципального района (далее по тексту - местный бюджет), отчетов и информации о деятельности Администрации поселения, расходованию бюджетных средств, выполнению планов и программ развития посе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, необходимых для увеличения неналоговых доходов местного бюджет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, привлечение юридических и физических лиц к участию в социально-экономическом развитии посе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, рассмотрение обращений граждан, принятие по ним необходимых мер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и проведение  мероприятий, связанных памятными и праздничными дням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рхивных фондов посел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ение иных полномочий в соответствии с действующим законодательством и настоящим Положением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30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3. Экономическая основа Администрации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sub_300"/>
      <w:bookmarkStart w:id="18" w:name="sub_310"/>
      <w:bookmarkEnd w:id="17"/>
      <w:r>
        <w:rPr>
          <w:rFonts w:cs="Times New Roman" w:ascii="Times New Roman" w:hAnsi="Times New Roman"/>
          <w:sz w:val="28"/>
          <w:szCs w:val="28"/>
        </w:rPr>
        <w:t xml:space="preserve">12. 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Экономическую основу местного самоуправления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ставляют находящееся в собственност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мущество, средства бюджета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а также имущественные права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не вправе отчуждать или иным образом распоряжаться закрепленным за ней имуществом и имуществом, приобретенным за счет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311"/>
      <w:bookmarkEnd w:id="19"/>
      <w:r>
        <w:rPr>
          <w:rFonts w:cs="Times New Roman" w:ascii="Times New Roman" w:hAnsi="Times New Roman"/>
          <w:sz w:val="28"/>
          <w:szCs w:val="28"/>
        </w:rPr>
        <w:t xml:space="preserve">13. Финансовые средства Администрации поселения составляют бюджетные средства, направленные в соответствии с решением Совета депутатов 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о бюджете на соответствующий финансовый год, на основании сметы расход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" w:name="sub_311"/>
      <w:bookmarkEnd w:id="20"/>
      <w:r>
        <w:rPr>
          <w:rFonts w:cs="Times New Roman" w:ascii="Times New Roman" w:hAnsi="Times New Roman"/>
          <w:sz w:val="28"/>
          <w:szCs w:val="28"/>
        </w:rPr>
        <w:t>Финансовые средства Администрацией поселения используются исключительно для выполнения полномочий, указанных в настоящем Положении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40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4. Права Администрации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" w:name="sub_400"/>
      <w:bookmarkEnd w:id="22"/>
      <w:r>
        <w:rPr>
          <w:rFonts w:cs="Times New Roman" w:ascii="Times New Roman" w:hAnsi="Times New Roman"/>
          <w:sz w:val="28"/>
          <w:szCs w:val="28"/>
        </w:rPr>
        <w:t>14. Администрация поселения для осуществления своих полномочий имеет прав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необходимые информационные, аналитические и справочные материалы от структурных подразделений Администрации поселения, органов государственной власти и местного самоуправления, государственных и муниципальных служащ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осуществления отдельных работ специалистов, в том числе на договорной основе</w:t>
      </w:r>
      <w:bookmarkStart w:id="23" w:name="sub_412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500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5. Руководство и организация деятельности Администрации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500"/>
      <w:bookmarkStart w:id="26" w:name="sub_51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15. Администрацией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ководит Глава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принципах единоначал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7" w:name="sub_514"/>
      <w:bookmarkStart w:id="28" w:name="sub_515"/>
      <w:bookmarkEnd w:id="27"/>
      <w:r>
        <w:rPr>
          <w:rFonts w:cs="Times New Roman" w:ascii="Times New Roman" w:hAnsi="Times New Roman"/>
          <w:sz w:val="28"/>
          <w:szCs w:val="28"/>
        </w:rPr>
        <w:t xml:space="preserve">16. Глава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- глава муниципального образования - высшее должностное лицо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деляется  Уставом собственными полномочиями по решению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избранный Советом депутатов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з своего состава (избирается тайным голосованием большинством голосов от состава депутатов Совета депутатов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), исполняет полномочия председателя Совета депутатов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одновременно исполняет полномочия Главы администрац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 </w:t>
      </w:r>
      <w:bookmarkStart w:id="29" w:name="sub_516"/>
      <w:bookmarkEnd w:id="28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Глава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збирается на срок полномочий Совета депутатов, из состава которого он был избран. Полномочия Главы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прекращаются в случаях и порядке, предусмотренном законодательство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Глава 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возложенных на Администрацию поселения обязательств и целевое использование денежных средств, находящихся в распоряжении Администрации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Совету депутатов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структуру Администрац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штатное расписание и положения о ее структурных подразделениях (кроме положений о структурных подразделениях, подлежащих государственной регистрации в качестве юридических лиц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Советом депутатов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, принимает решения о создании, реорганизации и ликвидации муниципальных предприятий и учреждений, а также об участии в создании хозяйственных обществ, в том числе межмуниципальных, необходимых для осуществления полномочий по решению вопросов местного значен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ает и освобождает в порядке, установленном Советом депутатов 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, руководителей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деятельность Администрац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по регулированию трудовых отношений с ее работниками, работники Администр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являются муниципальными служащими и назначаются на должность Главой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ет с целью обеспечения деятельности Администрации сельского поселения и от ее имени права владения, пользования и распоряжения муниципальным имуществом, в том числе заключает гражданско-правовые сделки, открывает и закрывает счета Администрац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в банках и иных кредитных учреждениях, а также распоряжается ее финансовыми средств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постановления и распоряжения, подписывает иные материалы Администр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Ковылки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на утверждение Совета депутатов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бюджет муниципального образования и отчет об его исполн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собо отличившихся муниципальных служащих к присвоению почетных званий и награждению государственными наград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необходимые для организации деятельности Администрации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полномочия, установл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Глава 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меет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Ковылкинского муниципального района координирует и направляет в соответствии с распределением обязанностей работу структурных подразделений, контролирует их деятельность и дает им поручения, предварительно рассматривает вопросы, вносимые на рассмотрение Главы сельского поселения и проекты постановлений и распоряжений Администрации по этим вопросам, а также может исполнять полномочия Главы сельского поселения в случае его временного отсутствия (болезнь, командировка, отпуск), а также в случае досрочного прекращения его полномоч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9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2"/>
      <w:szCs w:val="22"/>
      <w:u w:val="single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Style13"/>
    <w:qFormat/>
    <w:rPr/>
  </w:style>
  <w:style w:type="character" w:styleId="Links8">
    <w:name w:val="link s_8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cxsplast">
    <w:name w:val="msonormalcxspmiddlecxspmiddlecxsplas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 w:before="0" w:after="0"/>
      <w:ind w:firstLine="48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Информация об изменениях"/>
    <w:basedOn w:val="Normal"/>
    <w:next w:val="Normal"/>
    <w:qFormat/>
    <w:pPr>
      <w:autoSpaceDE w:val="false"/>
      <w:spacing w:lineRule="auto" w:line="240" w:before="180" w:after="0"/>
      <w:ind w:left="360" w:right="360" w:hanging="0"/>
      <w:jc w:val="both"/>
    </w:pPr>
    <w:rPr>
      <w:rFonts w:ascii="Arial" w:hAnsi="Arial" w:cs="Times New Roman"/>
      <w:sz w:val="24"/>
      <w:szCs w:val="24"/>
      <w:shd w:fill="EAEFED" w:val="clear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Times New Roman"/>
      <w:b/>
      <w:bCs/>
      <w:color w:val="353842"/>
      <w:sz w:val="24"/>
      <w:szCs w:val="24"/>
    </w:rPr>
  </w:style>
  <w:style w:type="paragraph" w:styleId="Style23">
    <w:name w:val="Внимание: криминал!!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Times New Roman"/>
      <w:color w:val="353842"/>
      <w:sz w:val="26"/>
      <w:szCs w:val="26"/>
      <w:shd w:fill="F0F0F0" w:val="clear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Информация об изменениях документа"/>
    <w:basedOn w:val="Style25"/>
    <w:next w:val="Normal"/>
    <w:qFormat/>
    <w:pPr>
      <w:widowControl/>
    </w:pPr>
    <w:rPr>
      <w:rFonts w:cs="Arial"/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03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6:00Z</dcterms:created>
  <dc:creator>Ольга</dc:creator>
  <dc:description/>
  <cp:keywords/>
  <dc:language>en-US</dc:language>
  <cp:lastModifiedBy>Comp</cp:lastModifiedBy>
  <cp:lastPrinted>2015-04-09T14:54:00Z</cp:lastPrinted>
  <dcterms:modified xsi:type="dcterms:W3CDTF">2015-04-09T11:58:00Z</dcterms:modified>
  <cp:revision>3</cp:revision>
  <dc:subject/>
  <dc:title>Совет депутатов Ковылкинского муниципального района Республики Мордовия</dc:title>
</cp:coreProperties>
</file>