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center"/>
        <w:rPr/>
      </w:pPr>
      <w:bookmarkStart w:id="0" w:name="sub_100"/>
      <w:bookmarkEnd w:id="0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ВЕТ ДЕПУТАТОВ РУССКО-ЛАШМИНСКОГО ПОСЕЛЕНИЯ КОВЫЛКИНСКОГО МУНИЦИПАЛЬНОГО РАЙОНА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СПУБЛИКИ МОРДОВИЯ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26.10.2015  г.                                                                                             № 3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передаче части полномочий по осуществлению мер по противодействию коррупции в границах поселения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частью 4 статьи 15 Федерального закона от 06.10.2003 г. № 131-ФЗ "Об общих принципах организации местного самоуправления в Российской Федерации, "Федеральным законом от 25 декабря 2008 г. N 273-ФЗ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"О противодействии коррупции" Совет депутатов Русско-Лашминского сельского     поселения  Ковылкинского муниципального района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 е ш и л: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Передать часть полномочий Русско-Лашминского  сельского поселения  Ковылкинского  муниципального района  по осуществлению мер по противодействию коррупции в границах поселения, а именно: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формирование и обеспечение деятельности единой комиссии по противодействию коррупции в органах местного самоуправления Русско-Лашминского сельского поселения Ковылкинского муниципального района, МБУК «Культурно-досуговый центр Русско-Лашминского сельского поселения».согласно Приложению 1.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Определить, что часть полномочий по осуществлению мер по противодействию коррупции в границах поселения Ковылкинского муниципального района передается на период с момента вступления в законную силу Соглашения «О  передаче части полномочий по осуществлению мер по противодействию коррупции в границах поселения» по 31.12.2016 года.  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пределить, что исполнение полномочий по предмету Соглашения «О передаче части полномочий по осуществлению мер по противодействию коррупции в границах поселения»  осуществляется за счет иных межбюджетных трансфертов, предоставляемых из бюджета Поселения в бюджет Ковылкинского  муниципального района в размере денежных средств, предусмотренных в бюджете Поселения на осуществление данных полномочий.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Настоящее решение подлежит официальному опубликованию в информационном бюллетене Русско-Лашминского сельского поселения Ковылкинского муниципального района.  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едседатель Совета депутатов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усско-Лашминского поселения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овылкинского муниципального района                              Л.А. Чугурова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1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  решению Совета депутатов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усско-Лашминского сельского поселения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овылкинского муниципального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йона Республики Мордовия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 «26»октября 2015 г.  №3</w:t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5385" w:leader="none"/>
          <w:tab w:val="left" w:pos="8250" w:leader="none"/>
        </w:tabs>
        <w:suppressAutoHyphens w:val="true"/>
        <w:autoSpaceDE w:val="true"/>
        <w:ind w:left="567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ab/>
        <w:t xml:space="preserve">                                              </w:t>
      </w:r>
    </w:p>
    <w:p>
      <w:pPr>
        <w:pStyle w:val="Style73"/>
        <w:ind w:left="567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73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Style73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части полномочий по осуществлению мер по противодействию коррупции в границах поселения</w:t>
      </w:r>
    </w:p>
    <w:p>
      <w:pPr>
        <w:pStyle w:val="Style73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firstLine="567"/>
        <w:rPr/>
      </w:pPr>
      <w:bookmarkStart w:id="1" w:name="sub_100"/>
      <w:bookmarkEnd w:id="1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сско-Лашми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, именуемое в дальнейшем Поселение, в лице исполняющего обязанности главы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Борисова Алексея Николаевича, действующей на основании Устав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с одной стороны, и Ковылкинский  муниципальный район, именуемый в дальнейшем Муниципальный район, в лице исполняющего обязанности Главы администрации Ковылкинского муниципального района Комусова Николая Петровича, действующего на основании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>, с другой стороны, вместе именуемые стороны, заключили настоящее Соглашение о нижеследующем:</w:t>
      </w:r>
    </w:p>
    <w:p>
      <w:pPr>
        <w:pStyle w:val="Heading1"/>
        <w:spacing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sub_101"/>
      <w:bookmarkStart w:id="3" w:name="sub_101"/>
      <w:bookmarkEnd w:id="3"/>
    </w:p>
    <w:p>
      <w:pPr>
        <w:pStyle w:val="Heading1"/>
        <w:spacing w:before="0" w:after="0"/>
        <w:ind w:left="56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едмет Соглашения</w:t>
      </w:r>
    </w:p>
    <w:p>
      <w:pPr>
        <w:pStyle w:val="Normal"/>
        <w:ind w:left="567" w:firstLine="567"/>
        <w:rPr/>
      </w:pPr>
      <w:bookmarkStart w:id="4" w:name="sub_101"/>
      <w:bookmarkStart w:id="5" w:name="sub_11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1.1. Настоящее Соглашение разработано в целях реализации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5.12.2008 № 273-ФЗ "О противодействии коррупции" и регулирует отношения, возникающие между сторонами в части передачи части полномочий Поселения по решению вопросов местного значения в соответствии с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частью 4 статьи 15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06.10.2003 г. № 131-ФЗ "Об общих принципах организации местного самоуправления в Российской Федерации".</w:t>
      </w:r>
    </w:p>
    <w:p>
      <w:pPr>
        <w:pStyle w:val="Normal"/>
        <w:ind w:left="567" w:firstLine="567"/>
        <w:rPr/>
      </w:pPr>
      <w:bookmarkStart w:id="6" w:name="sub_111"/>
      <w:bookmarkStart w:id="7" w:name="sub_112"/>
      <w:bookmarkEnd w:id="6"/>
      <w:r>
        <w:rPr>
          <w:rFonts w:cs="Times New Roman" w:ascii="Times New Roman" w:hAnsi="Times New Roman"/>
          <w:sz w:val="28"/>
          <w:szCs w:val="28"/>
        </w:rPr>
        <w:t xml:space="preserve">1.2. Предметом настоящего Соглашения является передача Поселением Муниципальному району части полномочий </w:t>
      </w:r>
      <w:bookmarkStart w:id="8" w:name="sub_113"/>
      <w:bookmarkEnd w:id="7"/>
      <w:r>
        <w:rPr>
          <w:rFonts w:cs="Times New Roman" w:ascii="Times New Roman" w:hAnsi="Times New Roman"/>
          <w:sz w:val="28"/>
          <w:szCs w:val="28"/>
        </w:rPr>
        <w:t>по осуществлению мер по противодействию коррупции в границах поселения.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 настоящему Соглашению Поселение передает, а Муниципальный район принимает на себя часть полномочий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мер </w:t>
      </w:r>
      <w:bookmarkStart w:id="9" w:name="sub_114"/>
      <w:bookmarkEnd w:id="8"/>
      <w:r>
        <w:rPr>
          <w:rFonts w:cs="Times New Roman" w:ascii="Times New Roman" w:hAnsi="Times New Roman"/>
          <w:sz w:val="28"/>
          <w:szCs w:val="28"/>
        </w:rPr>
        <w:t xml:space="preserve">по противодействию коррупции, а именно: 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bookmarkStart w:id="10" w:name="sub_10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- формирование и обеспечение деятельности единой комиссии по противодействию коррупции в органах местного самоупра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Ковылкинского муниципального района, МБУК «Культурно-досуговый центр Русско-Лашминского сельского поселения».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567"/>
        <w:jc w:val="center"/>
        <w:rPr/>
      </w:pPr>
      <w:bookmarkStart w:id="11" w:name="sub_102"/>
      <w:bookmarkStart w:id="12" w:name="sub_72"/>
      <w:bookmarkEnd w:id="11"/>
      <w:bookmarkEnd w:id="12"/>
      <w:r>
        <w:rPr>
          <w:rFonts w:cs="Times New Roman" w:ascii="Times New Roman" w:hAnsi="Times New Roman"/>
          <w:b/>
          <w:sz w:val="28"/>
          <w:szCs w:val="28"/>
        </w:rPr>
        <w:t>2. Права и обязанности Поселения при осуществлении Муниципальным районом переданных полномочий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2.1. Поселение при осуществлении Муниципальным районом переданных полномочий имеет право на: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над исполнением переданных полномочий;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- получение в установленном порядке от Муниципального района отчета  и иной необходимой информации об использовании финансовых средств на осуществление переданных полномочий.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  при осуществлении Муниципальным районом переданных полномочий обязано: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- обеспечить передач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 району финансовых средств, необходимых для осуществления передаваемых полномочий;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над исполнением Муниципальным районом переданных полномочий, а также за использованием предоставленных на эти цели финансовых средств;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Муниципального района при осуществлении переданных полномочий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3.1. Муниципальный район при осуществлении переданных полномочий имеет право на: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переданных полномочий за счет предоставляемых бюджету Муниципального  района межбюджетных трансфертов из  бюджета Поселения;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ое использование собственных финансовых средств и материальных ресурсов, для осуществления переданных полномочий в случаях и в порядке, предусмотренных Устав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.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район  при осуществлении переданных полномочий обязан: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- обеспечивать эффективное и рациональное использование финансовых средств, выделенных из  бюджета Поселения на осуществление переданных полномочий;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- предоставлять Поселению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овые средства, необходимые для осуществления переданных полномочий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4.1. Финансовое обеспечение переданной Муниципальному району части полномочий по решению вопросов местного значения осуществляется за счет представляемых бюджету Муниципального района межбюджетных трансфертов в виде иных межбюджетных трансфертов из  бюджета Поселения в соответствии с Бюджетным кодексом Российской Федерации.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2. Объем иных межбюджетных трансфертов, предоставляемых бюджету  Муниципального района для осуществления переданных полномочий, устанавливается решением Совета депутат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о бюджете на очередной финансовый год.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Объем принимаемых иных межбюджетных трансфертов, предоставляемых бюджету Муниципального района для осуществления переданных полномочий, устанавливается решением Совета депутатов Ковылкинского муниципального района о бюджете на очередной финансовый год.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4.3. Расчет объема иных межбюджетных трансфертов, предоставляемых бюджету Муниципального района для осуществления переданной части полномочий, производится в соответствии с Методикой расчета объема иных межбюджетных трансфертов, предоставляемых Муниципальному району для осуществления переданной части согласно приложению к настоящему Соглашению.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4.4. Муниципальному району запрещается использование финансовых средств, полученных на осуществление указанных в разделе 1 настоящего Соглашения полномочий на иные цели.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передачи и использования материальных ресурсов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5.1. Для осуществления переданных полномочий органам местного самоупра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в случае необходимости в пользование передается имущество по договору безвозмездного пользования.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5.2. Органам местного самоупра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запрещается использование материальных ресурсов, полученных на осуществление переданных полномочий, предусмотренных настоящим Соглашением, на иные цели.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Порядок осуществления  Поселением контроля над осуществлением переданных полномочий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6.1. Контроль над использовани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 районом  финансовых средств, материальных ресурсов, предоставленных для осуществления переданных в соответствии с настоящим Соглашением полномочий, осуществляется администрацией Поселения.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6.2. Контроль над исполнением переданны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 району  полномочий осуществляется в форме запросов необходимых документов и информации об исполнении переданных полномочий.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рок действия Соглашения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7.1. Настоящее Соглашение заключено на период с  30.10.2015 года по 31.12.2016 года.   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Настоящее Соглашение считается продленным на один календарный год в случае, если ни одна из сторон не заявит о его расторжении за два месяца до истечения срока, предусмотренного пунктом 7.1 Соглашения.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ания и порядок прекращения действий Соглашения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Настоящее Соглашение может быть прекращено досрочно: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неисполнения или ненадлежащего исполнения одной из сторон своих обязательств.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8.2. Прекращение осущест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 районом    переданных полномочий влечет за собой возврат неиспользованных финансовых и материальных средств, переданных для осуществления полномочий.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рядок предоставления отчетности об осуществлении части переданных полномочий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район    ежеквартально представляет Поселению отчетность об использовании выделенных финансовых средств на осуществление указанных в разделе 1 настоящего Соглашения полномочий.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Финансовые санкции за неисполнение Соглашения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В случае нарушения финансовых обязательств, предусмотренных настоящим Соглашением, стороны несут ответственность в соответствии с действующим законодательством.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10.2. Установление факта ненадлежащего осущест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 район переданных ему полномочий является основанием для одностороннего расторжения настоящего соглашения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0,01% от суммы межбюджетных трансфертов за отчетный год, выделяемых из бюджета муниципального района на осуществление указанных полномочий.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10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район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8"/>
          <w:szCs w:val="28"/>
        </w:rPr>
        <w:t>10.4. В случае неисполнения Поселением вытекающих из настоящего Соглашения обязательств по финансированию осуществления Поселением переданных ему полномочий, Муниципальный район  вправе требовать расторжения настоящего Соглашения, уплаты неустойки в размере 0,01% от суммы межбюджетных трансфертов за отчетный год, а также возмещения понесенных убытков в части, непокрытой неустойкой.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орядок внесения изменений в Соглашение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Внесение изменений и дополнений в Соглашение осуществляется по взаимному согласию сторон и оформляется дополнительными соглашениями, которые являются неотъемлемой частью настоящего Соглаш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Заключительные положения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Соглашение вступает в силу со дня его официального опубликования.</w:t>
      </w:r>
    </w:p>
    <w:p>
      <w:pPr>
        <w:pStyle w:val="Heading1"/>
        <w:spacing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72"/>
      <w:bookmarkStart w:id="14" w:name="sub_82"/>
      <w:bookmarkStart w:id="15" w:name="sub_72"/>
      <w:bookmarkStart w:id="16" w:name="sub_82"/>
      <w:bookmarkEnd w:id="15"/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</w:t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                                          И.о. главы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вылкинского муниципального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17" w:name="sub_82"/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               поселени</w:t>
      </w:r>
      <w:bookmarkStart w:id="18" w:name="sub_1001"/>
      <w:bookmarkEnd w:id="17"/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Normal"/>
        <w:ind w:left="567" w:firstLine="567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_______________ Н.П.Комусов                        _____________А.Н. Борисов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67" w:firstLine="567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Style w:val="Style11"/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</w:t>
      </w:r>
    </w:p>
    <w:p>
      <w:pPr>
        <w:pStyle w:val="Normal"/>
        <w:ind w:left="567" w:firstLine="567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left="567" w:firstLine="567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left="567" w:firstLine="567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left="567" w:firstLine="567"/>
        <w:jc w:val="right"/>
        <w:rPr/>
      </w:pPr>
      <w:r>
        <w:rPr>
          <w:rStyle w:val="Style11"/>
          <w:rFonts w:cs="Times New Roman" w:ascii="Times New Roman" w:hAnsi="Times New Roman"/>
          <w:b w:val="false"/>
        </w:rPr>
        <w:t>Приложение к  Соглашению</w:t>
      </w:r>
    </w:p>
    <w:p>
      <w:pPr>
        <w:pStyle w:val="Normal"/>
        <w:ind w:left="567" w:firstLine="567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Style w:val="Style11"/>
          <w:rFonts w:cs="Times New Roman" w:ascii="Times New Roman" w:hAnsi="Times New Roman"/>
          <w:b w:val="false"/>
        </w:rPr>
        <w:t>о передаче части полномочий</w:t>
      </w:r>
    </w:p>
    <w:p>
      <w:pPr>
        <w:pStyle w:val="Normal"/>
        <w:ind w:left="567" w:firstLine="567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Style w:val="Style11"/>
          <w:rFonts w:cs="Times New Roman" w:ascii="Times New Roman" w:hAnsi="Times New Roman"/>
          <w:b w:val="false"/>
        </w:rPr>
        <w:t xml:space="preserve"> </w:t>
      </w:r>
      <w:r>
        <w:rPr>
          <w:rStyle w:val="Style11"/>
          <w:rFonts w:cs="Times New Roman" w:ascii="Times New Roman" w:hAnsi="Times New Roman"/>
          <w:b w:val="false"/>
        </w:rPr>
        <w:t xml:space="preserve">по осуществлению мер </w:t>
      </w:r>
    </w:p>
    <w:p>
      <w:pPr>
        <w:pStyle w:val="Normal"/>
        <w:ind w:left="567" w:firstLine="567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Style w:val="Style11"/>
          <w:rFonts w:cs="Times New Roman" w:ascii="Times New Roman" w:hAnsi="Times New Roman"/>
          <w:b w:val="false"/>
        </w:rPr>
        <w:t xml:space="preserve"> </w:t>
      </w:r>
      <w:r>
        <w:rPr>
          <w:rStyle w:val="Style11"/>
          <w:rFonts w:cs="Times New Roman" w:ascii="Times New Roman" w:hAnsi="Times New Roman"/>
          <w:b w:val="false"/>
        </w:rPr>
        <w:t xml:space="preserve">по противодействию коррупции </w:t>
      </w:r>
    </w:p>
    <w:p>
      <w:pPr>
        <w:pStyle w:val="Normal"/>
        <w:ind w:left="567" w:firstLine="567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Style w:val="Style11"/>
          <w:rFonts w:cs="Times New Roman" w:ascii="Times New Roman" w:hAnsi="Times New Roman"/>
          <w:b w:val="false"/>
        </w:rPr>
        <w:t>в границах поселения</w:t>
      </w:r>
    </w:p>
    <w:p>
      <w:pPr>
        <w:pStyle w:val="Normal"/>
        <w:ind w:left="567" w:firstLine="567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left="567" w:firstLine="567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left="567" w:firstLine="567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left="567" w:firstLine="567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Методика расчета объема иных межбюджетных трансфертов, предоставляемых Муниципальному району  для осуществления переданной части полномочий по осуществлению мер по противодействию коррупции в границах поселения</w:t>
      </w:r>
    </w:p>
    <w:p>
      <w:pPr>
        <w:pStyle w:val="Normal"/>
        <w:ind w:left="567" w:firstLine="567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67" w:firstLine="567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67" w:firstLine="567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етодика расчета норматива для определения общего объема межбюджетных трансфертов Поселения на осуществление части полномочий по осуществлению мер по противодействию коррупции</w:t>
      </w:r>
      <w:r>
        <w:rPr/>
        <w:t xml:space="preserve">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в границах поселения разработана в соответствии с законодательством Российской Федерации.</w:t>
      </w:r>
    </w:p>
    <w:p>
      <w:pPr>
        <w:pStyle w:val="Normal"/>
        <w:ind w:left="567" w:firstLine="567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Норматив для определения общего объема межбюджетных трансфертов  на </w:t>
      </w:r>
    </w:p>
    <w:p>
      <w:pPr>
        <w:pStyle w:val="Normal"/>
        <w:ind w:left="567" w:hanging="0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осуществление части переданных полномочий по осуществлению мер по противодействию коррупции в границах поселения, а также иных полномочий Поселения в соответствии с  законодательством  Муниципальному району:</w:t>
      </w:r>
    </w:p>
    <w:p>
      <w:pPr>
        <w:pStyle w:val="Normal"/>
        <w:ind w:left="567" w:firstLine="567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N =  (H+С), где:</w:t>
      </w:r>
    </w:p>
    <w:p>
      <w:pPr>
        <w:pStyle w:val="Normal"/>
        <w:ind w:left="567" w:firstLine="567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N - Норматив для определения общего объема межбюджетных трансфертов на осуществление части переданных полномочий по осуществлению мер по противодействию коррупции в границах поселения, а также иных полномочий в пределах полномочий, установленных законодательством Российской Федерации;</w:t>
      </w:r>
    </w:p>
    <w:p>
      <w:pPr>
        <w:pStyle w:val="Normal"/>
        <w:ind w:left="567" w:firstLine="567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H – ставка специалиста на обслуживание переданного полномочия ( 0,1 ставки специалиста  первой категории);</w:t>
      </w:r>
    </w:p>
    <w:p>
      <w:pPr>
        <w:pStyle w:val="Normal"/>
        <w:ind w:left="567" w:firstLine="567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С - прочие расходы составляют 5% от ФОТ специалиста обслуживающего данные полномочия;</w:t>
      </w:r>
    </w:p>
    <w:p>
      <w:pPr>
        <w:pStyle w:val="Normal"/>
        <w:ind w:left="567" w:firstLine="567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Администрация Поселения ежемесячно, в срок до 15 числа текущего месяца, перечисляет бюджету Муниципального района межбюджетные трансферты в размере 60 процентов от плановой месячной суммы межбюджетных трансфертов и в срок до 25 числа очередного месяца сумму разницы между начисленными и перечисленными суммами.  </w:t>
      </w:r>
    </w:p>
    <w:p>
      <w:pPr>
        <w:pStyle w:val="Normal"/>
        <w:ind w:left="567" w:firstLine="567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67" w:firstLine="567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67" w:firstLine="567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67" w:firstLine="567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67" w:firstLine="567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67" w:firstLine="567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67" w:firstLine="567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67" w:firstLine="567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3"/>
        <w:ind w:left="567" w:firstLine="567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  <w:bookmarkEnd w:id="18"/>
    </w:p>
    <w:sectPr>
      <w:type w:val="nextPage"/>
      <w:pgSz w:w="11906" w:h="16800"/>
      <w:pgMar w:left="1100" w:right="56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6">
    <w:name w:val=" Зна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18"/>
      <w:szCs w:val="18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i/>
      <w:iCs/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/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2"/>
      <w:szCs w:val="22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068242.10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5:06:00Z</dcterms:created>
  <dc:creator>НПП "Гарант-Сервис"</dc:creator>
  <dc:description>Документ экспортирован из системы ГАРАНТ</dc:description>
  <cp:keywords/>
  <dc:language>en-US</dc:language>
  <cp:lastModifiedBy>Comp</cp:lastModifiedBy>
  <cp:lastPrinted>2016-01-22T14:59:00Z</cp:lastPrinted>
  <dcterms:modified xsi:type="dcterms:W3CDTF">2016-01-22T12:04:00Z</dcterms:modified>
  <cp:revision>78</cp:revision>
  <dc:subject/>
  <dc:title>Решение  Совета депутатов ___сельского поселения</dc:title>
</cp:coreProperties>
</file>