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сско-Лашм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ылкинского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и Мордов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6.02. 2015 года                                                                   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жегодный отчет Главы Русско-Лашминского сельского поселения Ковылкинского муниципального района о результатах деятельности, деятельности Администрации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Заслушав отчет Главы Русско-Лашминского сельского поселения Ковылкинского муниципального района о результатах деятельности, деятельности Администрации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Русско-Лашминского сельского поселения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Принять к сведению отчет Главы Русско-Лашминского сельского поселения Ковылкинского муниципального района о результатах деятельности, деятельности Администрации за 2014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3"/>
      <w:bookmarkEnd w:id="0"/>
      <w:r>
        <w:rPr>
          <w:sz w:val="28"/>
          <w:szCs w:val="28"/>
        </w:rPr>
        <w:t>2. Настоящее решение подлежит официальному опубликованию в информационном бюллетени Русско-Лашминского сельского поселения Ковылки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3"/>
      <w:bookmarkStart w:id="2" w:name="sub_3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о-Лашм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Л.А.Чугу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тчет Главы Русско-Лашминского сельского поселения Борисова А.Н.  о свое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еятельности  и  деятельности Администрации сельского поселения  в  2014 году .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важаемые депутаты, приглашенные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sz w:val="22"/>
          <w:szCs w:val="22"/>
        </w:rPr>
        <w:t>В соответствии с  частью 11.1 статьи 35, частью 6.1 статьи 37 Федерального закона от 6 октября 2003 года №131-ФЗ «Об общих принципах организации местного самоуправления в Российской Федерации, Уставом Русско-Лашминского сельского поселения представляю Совету депутатов Русско-Лашминского сельского поселения Ковылкинского муниципального района ежегодный отчет о результатах своей деятельности и деятельности администрации сельского поселения. В том числе о  Советом депутатов Русско-Лашминского сельского поселения Ковылкинского муниципального района    о работе в 2013 году и определить задачи на 2014 год по исполнению Послания Главы Республики Мордовия В.Д. Волкову Государственному Собранию РМ  на 2014 год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ся работа главы  и администрации сельского поселения  была направлена на решение вопросов местного значения в соответствии с требованиями федерального закона от 06.10.2003 года №131 – ФЗ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настоящем отчете  отражены основные показатели социально-экономического развития  сельского поселения, те успехи, которых мы достигли в прошедшем году.</w:t>
      </w:r>
    </w:p>
    <w:p>
      <w:pPr>
        <w:pStyle w:val="Normal"/>
        <w:jc w:val="both"/>
        <w:rPr/>
      </w:pPr>
      <w:r>
        <w:rPr>
          <w:sz w:val="22"/>
          <w:szCs w:val="22"/>
        </w:rPr>
        <w:t>Численность постоянного  населения  на 01.01.2015 г.   -  730  человек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2014 год был годом сложным и напряжённым. Но, несмотря на это нам удалось решить определённые задачи.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Бюджет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Решением Совета  депутатов  сельского поселения от 26.12.2013г. № 1  был утвержден бюджет поселения на 2015 год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юджет поселения складывается из собственных доходов, которые в свою очередь зачисляются согласно установленным нормативам, делятся на налоговые и неналоговые, а также безвозмездные поступления с дотации, субсидии. Доходная часть бюджета 2014 года составила–  2415,9.тыс. руб,  из них  854,5 тыс. руб. – собственные средства, 1561,4 тыс.руб. – безвозмездные поступления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Планомерно проводимая работа по увеличению доходной части бюджета поселения была продолжена и в 2015 году. Для увеличения налоговых сборов специалисты администрации участвовали в совместных совещаниях  налоговой инспекции по вопросам налоговых сборов. </w:t>
      </w:r>
    </w:p>
    <w:p>
      <w:pPr>
        <w:pStyle w:val="Normal"/>
        <w:jc w:val="both"/>
        <w:rPr/>
      </w:pPr>
      <w:r>
        <w:rPr/>
        <w:t>По видам доходная часть бюджета за 2014 год выглядит следующим образом:</w:t>
        <w:tab/>
        <w:t xml:space="preserve">  </w:t>
        <w:tab/>
      </w:r>
    </w:p>
    <w:tbl>
      <w:tblPr>
        <w:tblW w:w="972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809"/>
        <w:gridCol w:w="1500"/>
        <w:gridCol w:w="1838"/>
        <w:gridCol w:w="1965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лан, т.р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акт, т.р. 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% выполнения 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лан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НДФЛ – планировалось поступление </w:t>
              <w:tab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лог на имущество физ.лиц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1,5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0,1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92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лог на землю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73,9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20,0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trHeight w:val="67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Арендная плата за землю </w:t>
              <w:tab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08,6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41,2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ходная часть бюджета пополняется в основном за счет НДФЛ, от поступления земельного налога  и  от  аренды земельных участков. Но в поселении есть резерв для пополнения бюджета, такие как  не оформленные дома, земельные участки, которые не облагаются налогами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едства бюджета поселения расходуются на решение вопросов местного значения и обеспечение деятельности администрации, связанных с выполнением полномочий, согласно 131 Федерального закона.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Экономика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За 2014 год продажа молока составляет 17,6 тонн,  мяса -14,0 тонн.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В сельском поселении за текущий год поголовье КРС всего составит-128 голов, в том числе коров-14 голов. Поголовье свиней-50 голов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 целях реализации приоритетного национального проекта «Развитие АПК» в течение 2014 года администрацией сельского поселения оказывалась помощь в оформлении льготного кредита главам ЛПХ. В частности выдано 3 ходатайств, 3 рекомендаций в Россельхозбанк, а также справки о наличии подсобного хозяйства, выписки из похозяйственных книг. 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2013 г. наблюдалось сокращение поголовья КРС и свинопоголовья, что объясняется   повышением цен на комбикорма.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 xml:space="preserve">                        </w:t>
      </w:r>
      <w:r>
        <w:rPr>
          <w:b/>
          <w:bCs/>
          <w:caps/>
          <w:sz w:val="22"/>
          <w:szCs w:val="22"/>
        </w:rPr>
        <w:t>Управление земельным фондом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Жилищной комиссией при администрации поселения проведено одно заседание. Принимали участие  в обследовании жилищно- бытовых условий малообеспеченных граждан  по заявлению  -4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>С 1 июля 2013 года в соответствии с Законом «Об общих принципах организации местного самоуправления в Российской Федерации» (ст.6) местные органы наделены  общими  полномочиями по  контролю за исполнением земель на территории муниципального образования, что  включает их право контролировать использование не только муниципальных земель, но и земель принадлежащих государству, физическим и юридическим лицам. А также уполномочены осуществлять общий контроль в области мониторинга, экспертизы некоторых проектов. В 2013 году проверки не проводились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                </w:t>
      </w:r>
      <w:r>
        <w:rPr>
          <w:b/>
          <w:caps/>
          <w:sz w:val="22"/>
          <w:szCs w:val="22"/>
        </w:rPr>
        <w:t>Организационно -административная рабо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лавным направлением в работе являются обращения и наказы жителей поселения для решения жизненно необходимых и первостепенных задач в сфере социально-экономических отношений, вопросов благоустройства, коммунального хозяйства, здравоохранения, образования, культуры и спорта.</w:t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eastAsia="Calibri"/>
          <w:sz w:val="22"/>
          <w:szCs w:val="22"/>
        </w:rPr>
        <w:t>За отчетный период  в администрацию поступило 7 письменных обращений.  На личном приёме у главы поселения побывало 47 человек</w:t>
      </w:r>
      <w:r>
        <w:rPr>
          <w:rFonts w:eastAsia="Calibri"/>
          <w:color w:val="FF0000"/>
          <w:sz w:val="22"/>
          <w:szCs w:val="22"/>
        </w:rPr>
        <w:t>.</w:t>
      </w:r>
      <w:r>
        <w:rPr>
          <w:rFonts w:eastAsia="Calibri"/>
          <w:sz w:val="22"/>
          <w:szCs w:val="22"/>
        </w:rPr>
        <w:t xml:space="preserve"> В основном жителей интересуют вопросы, связанные с решением бытовых проблем: благоустройством, социальным обеспечением и социальной защитой, дорожным и коммунальным хозяйством, предоставлением муниципального жилья, вопросами землепользования, получением материальной помощи. Многочисленны обращения по поводу разрешения конфликтных ситуаций с соседями. </w:t>
      </w:r>
    </w:p>
    <w:p>
      <w:pPr>
        <w:pStyle w:val="Normal"/>
        <w:ind w:firstLine="708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 xml:space="preserve">В отчетном периоде были организованы 2 сельских схода  граждан в населенных пунктах поселения с приглашением руководителей  федеральных и районных структур. На сельских сходах была озвучена информация о  работе с обращениями граждан (количество зарегистрированных заявлений, ход исполнения, принятые решения и т.д.). Все заявления и обращения были рассмотрены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нализируя письменные и устные обращения можно сказать, что все они рассмотрены, удовлетворены и по всем даны ответы 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практике работы администрации стали традиционными встречи с различными категориями граждан, представителями общественных организаций, пенсионерами и т.д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еотъемлемой частью работы является взаимодействие администрации с крупными и мелкими предпринимателями и организациями различных форм собственности для решения вопросов местного знач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дана 399 справок (о присвоении почтового адреса, о проживании, по вопросам принадлежности объектов недвижимости, по составу семьи) в том числе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аспоряжений о присвоении адреса, плана земельного участка, выписок из похозяйственной книги на земельный участок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продолжает вести  учет всех землевладений и землепользований граждан в бумажном, электроном  виде - похозяйственный учет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b/>
          <w:bCs/>
          <w:caps/>
          <w:sz w:val="22"/>
          <w:szCs w:val="22"/>
        </w:rPr>
        <w:t>Правовое обеспечение деятельности сельского поселения</w:t>
      </w:r>
    </w:p>
    <w:p>
      <w:pPr>
        <w:pStyle w:val="Normal"/>
        <w:ind w:firstLine="708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овет депутатов на  сессиях  решают многие вопросы:  формирование бюджета, его утверждение, контроль за исполнением,   установление отмена местных налогов и сборов в соответствии с Законом РФ о налогах и  сбор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ботает  одна постоянная комиссия: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 финансам, бюджету, налогам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 xml:space="preserve">Всего за 2014 год проведено  12  сессий (рассмотрено  35 вопросов). Отмечаю, хорошую явку депутатов на Сессию и активное участие всех депутатов в обсуждении вопросов,  рассматриваемых  на сессии. </w:t>
      </w:r>
      <w:r>
        <w:rPr>
          <w:bCs/>
          <w:sz w:val="22"/>
          <w:szCs w:val="22"/>
        </w:rPr>
        <w:t>Все проекты решений проходили антикоррупционную экспертизу в Прокуратуре Ковылкинского муниципального района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Благоустройство территории сельского поселе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Одним из  направлений социально-экономического развития поселения является решение вопроса благоустройства, санитарного состояния населенных пунктов и территории поселения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фере благоустройства и санитарного состояния в администрации проведено 1 заседания санитарной комиссии с руководителями предприятий, организации, учебных заведений по проведению субботников, уборке и вывозке ТБО.  На благоустройство сел  в бюджете поселения на 2014 год было заложено и потрачено 52,3 тысяч рубл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воз ТБО и мусора в селах поселения один раз в месяц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одятся организационные работы по соблюдению надлежащего санитарного состояния и правопорядка по селам сельского пос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 летнее время регулярно проводилась уборка общественной  территории  силами работников администраций сельского поселения от мусор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.  </w:t>
      </w:r>
      <w:r>
        <w:rPr>
          <w:b/>
          <w:sz w:val="22"/>
          <w:szCs w:val="22"/>
        </w:rPr>
        <w:t xml:space="preserve">                                                 УЛИЧНОЕ ОСВЕЩЕНИЕ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  сельском поселении 4 села и 2 разъезда, 10 улиц. Освещены все улицы. Из  установленных  22  ламп ДРЛ,  </w:t>
      </w:r>
    </w:p>
    <w:p>
      <w:pPr>
        <w:pStyle w:val="Normal"/>
        <w:jc w:val="both"/>
        <w:rPr/>
      </w:pPr>
      <w:r>
        <w:rPr>
          <w:sz w:val="22"/>
          <w:szCs w:val="22"/>
        </w:rPr>
        <w:t>-  заменены 2 лампы  на  действующих ДР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дется учет используемой электрической энергии. Заключен договор с электрическими сетями  на обслуживание 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</w:rPr>
        <w:t>ВОДОСНАБЖЕНИЕ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одоснабжение населения является важной составляющей обеспечения коммунальных услуг. Для обеспечения водой населения на территории  сельского поселения имеется  8,1 км водопроводных сетей. </w:t>
      </w:r>
    </w:p>
    <w:p>
      <w:pPr>
        <w:pStyle w:val="Normal"/>
        <w:tabs>
          <w:tab w:val="clear" w:pos="708"/>
          <w:tab w:val="left" w:pos="3000" w:leader="none"/>
        </w:tabs>
        <w:jc w:val="center"/>
        <w:rPr/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ГРАЖДАНСКАЯ ОБОРОНА  и Ч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стабилизации обстановки с пожарами администрацией  сельского поселения, проделана следующая рабо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Приняты нормативные акты по противопожарной безопасности в пожароопасные пери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овместно с  госпожнадзором  была проведена работа по выявлению и обследованию частного сектора и благоустроенных домов по соблюдению правил пожарной безопасности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В ходе проведенной работы жителям поселения вручены памятки о правилах пожарной безопасности в количестве 80 шту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  сельского поселения  при организации и проведении мероприятий по профилактике терроризма и экстремизма руководствуется действующим законодательством: Федеральным законом от 6 марта 2006 года № 35-ФЗ «О противодействии экстремизму», Федеральным законом от 25 июля 2002 года № 114-ФЗ «О противодействии экстремистской деятельности», Указом Президента Российской Федерации от 15 февраля 2006 года № 116 «О мерах по противодействию терроризму»,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При администрации также работает  </w:t>
      </w:r>
      <w:r>
        <w:rPr>
          <w:sz w:val="22"/>
          <w:szCs w:val="22"/>
        </w:rPr>
        <w:t xml:space="preserve">  антитеррористическая комиссия. Проведено  заседания- 2. На заседаниях рассматриваются вопросы в соответствии с планом работы антитеррористической комисс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2014году  рассмотрены вопрос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«О мерах по обеспечению антитеррористической и противопожарной безопасности в период проведения новогодних праздничных мероприятий на территории сельского поселе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«Об утверждении плана работы  антитеррористической комиссии на 2014 год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 информационных стендах  предприятий, организации,  в школах размещены стенды, плакаты, памятки по вопросам ГО и ЧС, по предупреждению возникновения аварий, диверсий, а также по действиям при локализации ЧС, пожарной безопасно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водимая администрацией работа основана на тесном межведомственном взаимодействии учреждений сельского поселения, для обеспечения безопасного проживания граждан.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bCs/>
          <w:sz w:val="22"/>
          <w:szCs w:val="22"/>
        </w:rPr>
      </w:pPr>
      <w:r>
        <w:rPr>
          <w:rFonts w:eastAsia="Times New Roman"/>
          <w:b/>
          <w:bCs/>
          <w:caps/>
          <w:sz w:val="22"/>
          <w:szCs w:val="22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exact" w:line="274"/>
        <w:ind w:firstLine="540"/>
        <w:jc w:val="both"/>
        <w:rPr/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b/>
          <w:bCs/>
          <w:caps/>
          <w:sz w:val="22"/>
          <w:szCs w:val="22"/>
        </w:rPr>
        <w:t>Культура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Культурная сфера представлена в поселении Русско-Лашминским сельским клубом, Русско-Лашминской сельской  библиотекой. В 2014 году в клубе был проведен внутренний ремонт фойе. Покрашены полы, стены, заменены шторы. За прошлый год проведено 20 мероприятий, «День пожилого человека», «День Победы», праздничные Новогодние  как для детей так и для взрослых. </w:t>
      </w:r>
    </w:p>
    <w:p>
      <w:pPr>
        <w:pStyle w:val="Style15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ми направлениями в работе библиотеки является: патриотическое и нравственное воспитание, краеведение, работа с детьми, история  села Русская Лашма, села Гумны. Самыми привлекательными для детей являются мероприятия в форме викторин, игр, конкурсов. Книжный фонд библиотеки небольшой, но он постоянно пополняется. Работники культуры не останавливаются на достигнутом и ищут новые формы работы с населением. 2014 год объявлен в России Годом культуры. Главой республики Мордовия подписан указ об участии Мордовии в его проведении. В программе, подготовленной Правительством республики, запланирован целый комплекс мероприятий. Глава республики Волков В.Д. сказал что год культуры объявлен не для того, чтобы мы проводили только праздники и фестивали. Понятие культуры мы должны рассматривать в самом широком смысле, имея в виду и сложившиеся в обществе духовно-нравственные принципы, и наше воспитание и образование, и даже поведенческую практику в повседневной жизни. Очень важно, чтобы каждый из нас это осознал и привнес в общее дело что-то свое   Давайте все вспомним о том, что мы – наследники величайшей культуры, которую обязан не только беречь, но и приумножать. </w:t>
        <w:br/>
        <w:t xml:space="preserve"> Будет продолжена работа по увеличению заработной платы работников культуры. К 2018 году она должна сравняться со средней зарплатой по экономике региона. Вместе с этим Министерству культуры и туризма республики поручаю срочно разработать комплекс мер по повышению профессионального уровня работников культуры с последующей аттестацией специалистов и переводом их на эффективный контракт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ланы на будущее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к и все сельские поселения района, мы работаем на перспективу. А планов много, вот некоторые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будет продолжено  благоустройство   сел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тие внутрипоселковой сети водопрово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монт дорог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величение собираемости налогов физических лиц;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ремонт кладбищ с.Вольная Лашма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капитальный  ремонт  памятника воинам ВО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капитальный ремонт Дома досуг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ализируя цифры, обращения, предложения жителей, видно, что люди не безразличны к проблемам, хотят и должны жить лучше. Но есть проблемы, которые нельзя  решить очень  быстро, например, построить дорогу, проложить водопровод и другие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дачи, которые мы ставим перед собой, - это задачи, которые поддерживают большинство наших жителей. Мы едины в самом главном: мы хотим стабильности и вместе с вами еще многое сделае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лица администрации поселения хочу поблагодарить Совет депутатов, руководителей организаций  и не равнодушных жителей, проявляющих активную гражданскую позицию за сотрудничество и помощь в решении важных проблем сельского поселения. Лично от себя - спасибо всем, кто понимал меня, помогал в каждодневной практической работе. Желаю всем здоровья, благополучия, успехов в решении стоящих задач в 2014 году.</w:t>
        <w:tab/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  <w:t xml:space="preserve"> </w:t>
      </w:r>
    </w:p>
    <w:p>
      <w:pPr>
        <w:pStyle w:val="Style15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80"/>
      <w:ind w:firstLine="15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5:24:00Z</dcterms:created>
  <dc:creator>Admin</dc:creator>
  <dc:description/>
  <cp:keywords/>
  <dc:language>en-US</dc:language>
  <cp:lastModifiedBy>Comp</cp:lastModifiedBy>
  <cp:lastPrinted>2015-03-20T16:51:00Z</cp:lastPrinted>
  <dcterms:modified xsi:type="dcterms:W3CDTF">2015-03-20T13:56:00Z</dcterms:modified>
  <cp:revision>8</cp:revision>
  <dc:subject/>
  <dc:title/>
</cp:coreProperties>
</file>