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о-Лашминского сельского поселения Ковылки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29 мая 2014 года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</w:t>
      </w:r>
    </w:p>
    <w:p>
      <w:pPr>
        <w:pStyle w:val="Normal"/>
        <w:spacing w:lineRule="auto" w:line="240" w:before="0" w:after="0"/>
        <w:ind w:left="8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организации работы по обеспечению</w:t>
      </w:r>
    </w:p>
    <w:p>
      <w:pPr>
        <w:pStyle w:val="Normal"/>
        <w:spacing w:lineRule="auto" w:line="240" w:before="0" w:after="0"/>
        <w:ind w:left="8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тупа к информации о деятельности органов местного</w:t>
      </w:r>
    </w:p>
    <w:p>
      <w:pPr>
        <w:pStyle w:val="Normal"/>
        <w:spacing w:lineRule="auto" w:line="240" w:before="0" w:after="0"/>
        <w:ind w:left="8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о-Лашмин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Ковылкинского муниципального района</w:t>
      </w:r>
    </w:p>
    <w:p>
      <w:pPr>
        <w:pStyle w:val="Normal"/>
        <w:spacing w:lineRule="auto" w:line="240" w:before="0" w:after="0"/>
        <w:ind w:left="850" w:right="55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Федеральным законом от 6 октября 2003 г. № 131-ФЗ «Об общих принципах организации местного самоуправления в Российской Федерации», Совет депутатов Русско-Лашминского сельского поселения   Ковылкинского муниципального района Р Е Ш И 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Утвердить Порядок организации работы по обеспечению доступа к информации о деятельности органов местного самоуправления Русско-Лашминского сельского поселения  Ковылкинского муниципального района РМ (Приложение 1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информационном бюллетене Русско-Лашминского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кинского муниципального района                                        Л.А.Чугур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26282F"/>
        </w:rPr>
        <w:t>Приложение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hanging="284"/>
        <w:jc w:val="right"/>
        <w:rPr>
          <w:rFonts w:ascii="Times New Roman" w:hAnsi="Times New Roman" w:cs="Times New Roman"/>
          <w:bCs/>
          <w:color w:val="26282F"/>
        </w:rPr>
      </w:pPr>
      <w:r>
        <w:rPr>
          <w:rFonts w:eastAsia="Times New Roman" w:cs="Times New Roman" w:ascii="Times New Roman" w:hAnsi="Times New Roman"/>
          <w:bCs/>
          <w:color w:val="26282F"/>
        </w:rPr>
        <w:t xml:space="preserve">   </w:t>
      </w:r>
      <w:r>
        <w:rPr>
          <w:rFonts w:cs="Times New Roman" w:ascii="Times New Roman" w:hAnsi="Times New Roman"/>
          <w:bCs/>
          <w:color w:val="26282F"/>
        </w:rPr>
        <w:t>к решению Совета депутатов</w:t>
      </w:r>
      <w:bookmarkStart w:id="0" w:name="_GoBack"/>
      <w:bookmarkEnd w:id="0"/>
    </w:p>
    <w:p>
      <w:pPr>
        <w:pStyle w:val="Normal"/>
        <w:tabs>
          <w:tab w:val="clear" w:pos="708"/>
          <w:tab w:val="left" w:pos="1843" w:leader="none"/>
          <w:tab w:val="left" w:pos="5325" w:leader="none"/>
          <w:tab w:val="right" w:pos="9498" w:leader="none"/>
        </w:tabs>
        <w:autoSpaceDE w:val="false"/>
        <w:spacing w:lineRule="auto" w:line="240" w:before="0" w:after="0"/>
        <w:ind w:hanging="284"/>
        <w:jc w:val="right"/>
        <w:rPr/>
      </w:pPr>
      <w:r>
        <w:rPr>
          <w:rFonts w:cs="Times New Roman" w:ascii="Times New Roman" w:hAnsi="Times New Roman"/>
          <w:bCs/>
          <w:color w:val="26282F"/>
        </w:rPr>
        <w:tab/>
        <w:tab/>
        <w:t>Русско-Лашминского сельского поселения</w:t>
      </w:r>
    </w:p>
    <w:p>
      <w:pPr>
        <w:pStyle w:val="Normal"/>
        <w:tabs>
          <w:tab w:val="clear" w:pos="708"/>
          <w:tab w:val="left" w:pos="1843" w:leader="none"/>
          <w:tab w:val="left" w:pos="5325" w:leader="none"/>
          <w:tab w:val="right" w:pos="9498" w:leader="none"/>
        </w:tabs>
        <w:autoSpaceDE w:val="false"/>
        <w:spacing w:lineRule="auto" w:line="240" w:before="0" w:after="0"/>
        <w:ind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26282F"/>
        </w:rPr>
        <w:t xml:space="preserve">Ковылкинского муниципального района 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26282F"/>
        </w:rPr>
        <w:t>Республики Мордовия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</w:rPr>
        <w:t>от 29. 05.2014 г. N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 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и работы по обеспечению доступа к информации о деятельности органов местного самоуправления Русско-Лашминского сельского поселения  Ковыл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сновны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авовое регулирование отношений, связанных с обеспечением доступа к информации о деятельности органов  местного самоуправления Ковылкинского муниципального района (далее – органы местного самоуправления), осуществляется в соответствии с Федеральным  от 27 июля 2006 г. № 149-ФЗ «Об информации, информационных технологиях и о защите информации»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ьзователь информацией о деятельности органов местного самоуправления 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лучать достоверную информацию о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казаться от получения информации о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крытость и доступность информации о деятельности органов местного самоуправления, за исключением случаев, предусмотр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стоверность информации о деятельности органов местного самоуправления и своевременность ее пред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пособы досту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информации о деятельности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ступ к информации о деятельности органов местного самоуправления  может обеспечиватьс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народование органов местного самоуправления информации о своей деятельност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знакомление пользователей информацией с информацией о деятельности органов местного самоуправления через архивные 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змещение информации о своей деятельности в помещениях, занимаемых органам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азмещение информации о своей деятельности в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рисутствие граждан (физических лиц), в том числе представителей организаций (юридических лиц), общественных объединений, государственных органов и иных органов местного самоуправления, на заседаниях коллегиальных органов органах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издание официальных справочников и специализированных сбор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предоставление информации о деятельности органов местного самоуправления в рамках участия органов местного самоуправления в подготовке и проведении выставок, конкурсов, форумов, конгрессов, конференций, мероприятий различ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актн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8(83453) 2-88-1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 органов местного самоуправления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ashm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й сайт органов местного самоуправления в сети Интернет:</w:t>
      </w:r>
      <w:r>
        <w:rPr>
          <w:rFonts w:cs="Times New Roman" w:ascii="Times New Roman" w:hAnsi="Times New Roman"/>
          <w:sz w:val="28"/>
          <w:szCs w:val="28"/>
        </w:rPr>
        <w:t xml:space="preserve"> http: www.kovilkino13.ru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орма представления информации о деятельности органов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формация о деятельности органов местного самоуправления может представляться в устной форме и в виде документированной информации, в том числе в виде электронного документа, согласно Федеральным законам и иным нормативно-правовым актам Российской Федерации, законам и иным нормативно-правовым актам Республики Мордовия, муниципальным правовым актам Русско-Лашм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, если форма представления информации о деятельности органов местного самоуправления не установлена, она может определяться запросом пользователя информацией. При невозможности представления указанной информации в запрашиваемой форме информация представляется в том виде, в каком она имеется в органах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Информация о деятельности в устной форме представляется пользователям информацией во время личного приема, а также по телефонам должностных лиц в органах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Информация о деятельности может быть передана по сетям связи обще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еречень информации о деятельности органов местного самоуправл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яемой по телефонам должностных лиц, уполномоч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едоставление такой информ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еречень информации о деятельности органов местного самоуправления, предоставляемой по телефонам должностных лиц, уполномоченных на предоставление такой информаци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нформацию справочного характера об органах местного самоуправления (в том числе почтовый адрес, номера телефонов для справок, фамилии, имена и отчества руководителей органов местного самоуправления, заместителей руководителей органов местного самоуправления, руководителей структурных подразделений органов местного самоуправ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ацию о подведомственных организациях органов местного самоуправления (почтовые адреса, номера телефонов для справ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дреса мест приема и часы приема граждан и представителей организаций должностными лицами органами местного самоуправления, сведения о проезде к местам прие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чтовый адрес, адрес электронной почты, номера телефонов для справок отделов по работе с обращениями граждан (должностных лиц), режим их работы и приема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график приема руководителями органов местного самоуправления граждан и представителей организаций, сведения о порядке записи на пр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информацию о разрешенных к опубликованию нормативных правовых актах, которыми регулируется деятельность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информацию об исполняемых органов местного самоуправления функциях и полномоч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информацию о перечне и формах документов (заявлений, справок и др.), которые необходимо представить в органы местного самоуправления для реализации прав и обязанностей граждан и организаций, а также информацию о перечне документов, выдаваемых органами местного самоуправления гражданам и организац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сведения о принятии органов местного самоуправления решений, затрагивающих права и законные интересы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Порядок взаимодействия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ений органов местного самоуправления по обеспечению досту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информации о деятельности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орядок взаимодействия структурных подразделений органов местного самоуправления по обеспечению доступа к информации о деятельности органов местного самоуправления определяется в зависимости от способов доступа, указанных в главе II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бнародование (опубликование) органов местного самоуправления информации о своей деятельности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деятельности органов местного самоуправления предоставляется средствам массовой информации уполномоченным структурным подразделением, либо должностными лицам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ое опубликование нормативных правовых актов в органах местного самоуправления осуществляется в соответствии с Уставом Русско-Лашм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правовые акты, затрагивающие права, свободы и обязанности человека и гражданина, устанавливающие правовой статус организаций подлежат официальному опубликованию в установленном порядке, кроме актов или отдельных их положений, содержащих сведения, составляющие государственную тайну, или сведения конфиденциаль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деятельности органов местного самоуправления в сети Интернет размещается на официальном сайт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доступа к информации о деятельности органов местного самоуправления, размещенной на официальном сайте органов местного самоуправления в сети Интернет, структурные подразделения предоставляют необходимую информацию и информацион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Доступ к информации о деятельности органов местного самоуправления в помещениях, занимаемых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деятельности  органов местного самоуправления, обладающая особой актуальностью для посетителей, размещается на стационарных информационных стендах в зданиях, занимаемых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Ознакомление пользователей информацией с информацией о деятельности органов местного самоуправления, находящейся в архивных фондах, осуществляется в отделе муниципального архива администрации Ковылкинского муниципального района, в порядке установленном действующими нормативными правовыми актами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Доступ граждан (физических лиц), в том числе представителей организаций (юридических лиц), общественных объединений, государственных органов и иных органов местного самоуправления, к информации органов местного самоуправления на заседаниях коллегиальных органов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органами местного самоуправления осуществляется в соответствии с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редоставление пользователям информацией по их запросу информации о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ат обязательному рассмотрению запросы о деятельности органов местного самоуправления, поступающие в электронной и письменной форме, а также в устной форме во время приема уполномоченным должностным лицом или по телефонам уполномоченны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обеспечивают возможность направления запроса информации о деятельности органов местного самоуправления  (далее - запрос) в форме электронного сообщения на адрес электронной почты Русско-Лашминского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не рассматривают анонимные запросы. Анонимным запросом понимается запрос, определение которого дано в  действующем законодатель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, составленный в письменной форме либо полученный в форме электронного сообщения, подлежит регистрации в течение 3 дней со дня его поступления в органы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прием граждан проводится должностными лицами органа местного самоуправления в соответствии с действующими нормативными правовыми актами утвержденным граф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бращения, связанные с запросами, передаются на рассмотрение по принадлежности вопросов соответственно руководителям органов местного самоуправления, руководителям структурных подразделений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подлежит рассмотрению в 30-дневный срок со дня регистраци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Издание официальных сбор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 официальных сборников органов местного самоуправления осуществляется на основании распоряжений и указаний руководителей органов местного самоуправления с определением должностных лиц, ответственных за подготовку и предоставление информации и информ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Согласно Уставу Русско-Лашминского сельского поселения  нормативные правовые акты органов местного самоуправления публикуются в Информационном бюллете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ава и обязанности должностных лиц, ответ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организацию работы по обеспечению доступа к информ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еятельности органов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Должностные лица, ответственные за организацию работы по обеспечению доступа к информации о деятельности органов местного самоуправления, вправе отказать в обеспечении доступа к информации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гда орган местного самоуправления (или структурное подразделение) не располагает и не обязано располагать запрашиваемой информацией, о чем сообщается лицу, направившему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когда информация в соответствии с законодательством отнесена к категории информации конфиденциального характера или составляющей государствен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Должностные лица и структурные подразделения органов местного самоуправления, ответственные за организацию работы по обеспечению доступа к информации о деятельности органов местного самоуправления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еспечивать подготовку материалов для средств массовой информации в установленном порядке и в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еспечивать выполнение положений Федерального закона от 27 июля 2006 г. №149-ФЗ «Об информации, информационных технологиях и о защите информации», положений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еспечивать выполнение положений Федерального закона от 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еспечивать выполнение положений нормативных правовых актов, касающихся подготовки и выпуска официальных справочников и специализированных сборников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Должностные лица, виновные в нарушении права пользователей на доступ к информации о деятельности органов местного самоуправления, а также требований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Уполномоченное должностное лицо не вправе осуществлять консультирование пользователя информации, выходящее за рамки стандартных процедур и (или) условий исполнения муниципальной функции (предоставления муниципальной услуг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должностное лицо должно принять все необходимые меры для полного ответа на поставленные пользователем информации вопросы в установленные сроки, в том числе с привлечением друг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права и обязанности уполномоченных должностных лиц определяются административными регламентами исполнения муниципальных функций (предоставления муниципальных усл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58:00Z</dcterms:created>
  <dc:creator>OEM</dc:creator>
  <dc:description/>
  <cp:keywords/>
  <dc:language>en-US</dc:language>
  <cp:lastModifiedBy>Comp</cp:lastModifiedBy>
  <dcterms:modified xsi:type="dcterms:W3CDTF">2006-01-01T17:06:00Z</dcterms:modified>
  <cp:revision>4</cp:revision>
  <dc:subject/>
  <dc:title/>
</cp:coreProperties>
</file>