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усско-Лашминского сельского поселения Ковылкинского муниципального района Республики Мордов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3.08.2017 г.                                                                                           №2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получения муниципальными служащими Русско-Лашминского сельского поселения Ковылкинского муниципального района  Республики Мордовия разрешения представителя нанимателя (работодателя) на участие на безвозмездной основе в управлении некоммерческими организациями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Федеральным законом от 3 апреля 2017 г. N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, Совет депутатов Русско-Лашминского сельского поселения Ковылкин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илагаемое Положение о порядке получения муниципальными служащими Русско-Лашминского сельского поселения Ковылкинского муниципального района  Республики Мордовия разрешения представителя нанимателя (работодателя) на участие на безвозмездной основе в управлении некоммерческими организациями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.Настоящее решение вступает в силу со дня его официального опубликования в информационном бюллетене Русско-Лашминского сельского поселения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Русско-Лашминского сельского поселе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вылкинского муниципального района</w:t>
        <w:tab/>
        <w:t xml:space="preserve">                          А.Н.Борисов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О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депутатов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усско-Лашминского сельского поселения Ковылкинского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8. 2017 г. №2</w:t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олучения муниципальными служащими Русско-Лашминского сельского поселения Ковылкинского муниципального района  Республики Мордовия разрешения представителя нанимателя (работодателя) на участие на безвозмездной основе в управлении некоммерческими организациями</w:t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в соответствии с пунктом 3 части 1 статьи 14 Федерального закона от 2 марта 2007 г. № 25-ФЗ «О муниципальной службе в Российской Федерации» определяет порядок получения муниципальными служащими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 некоммерческим организациям для целей настоящего Положения относятся общественные организации (кроме политической партии):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Заявление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– заявление) представляется муниципальным служащим  представителю нанимателя (работодателю) не позднее чем за двадцать рабочих дней до начала выполнения дан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явление составляется в письменном виде по форме согласно приложению 1 к настоящему По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Уполномоченное представителем нанимателя (работодателем) должностное лицо (далее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е лицо)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Заявление и мотивированное заключение на него в течение семи рабочих дней со дня поступления направляется должностным лицом представителю нанимателя (работодателю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рассмотрения заявления и мотивированного заключения на него представитель нанимателя (работодатель) в течение семи рабочих дней выносит одно из следующих решен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е лицо в течение трех рабочих дней со дня принятия представителем нанимателя (работодателем) решения по результатам рассмотрения заявления и мотивированного заключения на него уведомляет муниципального служащего о принятом ре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ниципальные служащие ежегодно, не позднее 20 января года, следующего за отчетным, представляют представителю нанимателя (работодателю) отчет о своей деятельности в органах управления некоммерческой организации за предыдущий год по форме согласно приложению 2 к настоящему По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ЛОЖЕНИЕ 1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к Положению о порядке получения муниципальными служащими Русско-Лашминского сельского  поселения  Ковылкинского муниципального района Республики Мордовия разрешения представителя нанимателя (работодателя) на участие на безвозмездной основе в управлении некоммерческими организац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639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е_____________________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_____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(наименование должност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Cs w:val="28"/>
        </w:rPr>
      </w:pPr>
      <w:r>
        <w:rPr>
          <w:rFonts w:cs="Times New Roman" w:ascii="Times New Roman" w:hAnsi="Times New Roman"/>
          <w:b/>
          <w:bCs/>
          <w:color w:val="26282F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Cs w:val="28"/>
        </w:rPr>
      </w:pPr>
      <w:r>
        <w:rPr>
          <w:rFonts w:cs="Times New Roman" w:ascii="Times New Roman" w:hAnsi="Times New Roman"/>
          <w:b/>
          <w:bCs/>
          <w:color w:val="26282F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Cs w:val="28"/>
        </w:rPr>
      </w:pPr>
      <w:r>
        <w:rPr>
          <w:rFonts w:cs="Times New Roman" w:ascii="Times New Roman" w:hAnsi="Times New Roman"/>
          <w:b/>
          <w:bCs/>
          <w:color w:val="26282F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Cs w:val="28"/>
        </w:rPr>
      </w:pPr>
      <w:r>
        <w:rPr>
          <w:rFonts w:cs="Times New Roman" w:ascii="Times New Roman" w:hAnsi="Times New Roman"/>
          <w:b/>
          <w:bCs/>
          <w:color w:val="26282F"/>
          <w:szCs w:val="28"/>
        </w:rPr>
        <w:t>ЗАЯВЛЕНИЕ</w:t>
        <w:br/>
        <w:t xml:space="preserve">о разрешении на участие на безвозмездной основе в управлении некоммерческой организацией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14 Федерального закона от 2 марта 2007 г. № 25-ФЗ «О муниципальной службе в Российской Федерации» прошу разрешить мне участие на безвозмездной основе в управлении некоммерческой организацие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указать наименование некоммерческой организации, адрес, виды деятельности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качестве единоличного исполнительного органа (члена коллегиального органа управления) (</w:t>
      </w:r>
      <w:r>
        <w:rPr>
          <w:rFonts w:cs="Times New Roman" w:ascii="Times New Roman" w:hAnsi="Times New Roman"/>
          <w:szCs w:val="28"/>
        </w:rPr>
        <w:t>нужное подчеркну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указанной деятельности обязуюсь соблюдать требования, предусмотренные статьями 14 и 14.2 Федерального закона от 2 марта 2007 г. № 25-ФЗ «О муниципальной службе в Российской Федер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г. ______________ 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>(подпись)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заключение уполномоченного подраздел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69"/>
        <w:gridCol w:w="421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наименование должности, фамилия, имя, отчество (при наличии) должностного лица уполномоченного подразделения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подпись)                      (дата)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ЛОЖЕНИЕ 2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к Положению о порядке получения муниципальными служащими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Русско-Лашминского сельского поселения Ковылкинского муниципального района Республики Мордовия разрешения представителя нанимателя (работодателя) на участие на безвозмездной основе в управлении некоммерческими организац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szCs w:val="20"/>
        </w:rPr>
      </w:pPr>
      <w:r>
        <w:rPr>
          <w:rFonts w:cs="Times New Roman" w:ascii="Times New Roman" w:hAnsi="Times New Roman"/>
          <w:b/>
          <w:bCs/>
          <w:color w:val="26282F"/>
          <w:szCs w:val="20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szCs w:val="20"/>
        </w:rPr>
      </w:pPr>
      <w:r>
        <w:rPr>
          <w:rFonts w:cs="Times New Roman" w:ascii="Times New Roman" w:hAnsi="Times New Roman"/>
          <w:b/>
          <w:bCs/>
          <w:color w:val="26282F"/>
          <w:szCs w:val="20"/>
        </w:rPr>
        <w:t xml:space="preserve">муниципального служащего об участии на безвозмездной основе в управлении некоммерческой организацией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Cs w:val="20"/>
        </w:rPr>
      </w:pPr>
      <w:r>
        <w:rPr>
          <w:rFonts w:cs="Times New Roman" w:ascii="Times New Roman" w:hAnsi="Times New Roman"/>
          <w:b/>
          <w:bCs/>
          <w:color w:val="26282F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65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коммерческой организа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 некоммерческой организа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управления некоммерческой организа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период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муниципального служащего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еятельность муниципального служаще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ргане управления некоммерческой организаци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93"/>
        <w:gridCol w:w="2272"/>
        <w:gridCol w:w="2279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заседания органа управления некоммерческой организац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повестки дня заседания органа управления некоммерческой организации</w:t>
            </w:r>
            <w:r>
              <w:rPr>
                <w:rFonts w:cs="Times New Roman" w:ascii="Times New Roman" w:hAnsi="Times New Roman"/>
                <w:color w:val="106BBE"/>
              </w:rPr>
              <w:t>*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 по обсуждаемым вопроса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я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: копии протоколов заседаний на _____ листах.</w:t>
      </w:r>
    </w:p>
    <w:p>
      <w:pPr>
        <w:pStyle w:val="Normal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униципальный служащий ___________   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Cs w:val="20"/>
        </w:rPr>
        <w:t>(подпись)                (ФИО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bookmarkStart w:id="0" w:name="sub_11111"/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Заполняется в соответствии с протоколом  заседания органа управления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некоммерческой орга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17:00Z</dcterms:created>
  <dc:creator>НПП "Гарант-Сервис"</dc:creator>
  <dc:description>Документ экспортирован из системы ГАРАНТ</dc:description>
  <cp:keywords/>
  <dc:language>en-US</dc:language>
  <cp:lastModifiedBy>Comp</cp:lastModifiedBy>
  <cp:lastPrinted>2017-09-13T11:04:00Z</cp:lastPrinted>
  <dcterms:modified xsi:type="dcterms:W3CDTF">2017-09-13T08:16:00Z</dcterms:modified>
  <cp:revision>5</cp:revision>
  <dc:subject/>
  <dc:title>Совет депутатов </dc:title>
</cp:coreProperties>
</file>