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УССКО-ЛАШМИН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КОВЫЛКИ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ПУБЛИКИ МОРДОВ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от  «27» января 2017 года</w:t>
        <w:tab/>
        <w:tab/>
      </w:r>
      <w:r>
        <w:rPr>
          <w:color w:val="000000"/>
          <w:sz w:val="24"/>
          <w:szCs w:val="24"/>
        </w:rPr>
        <w:tab/>
        <w:t xml:space="preserve">                                 </w:t>
        <w:tab/>
        <w:t xml:space="preserve">                   </w:t>
        <w:tab/>
        <w:tab/>
      </w:r>
      <w:r>
        <w:rPr>
          <w:b/>
          <w:color w:val="000000"/>
          <w:sz w:val="24"/>
          <w:szCs w:val="24"/>
        </w:rPr>
        <w:t>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     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б удостовер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путата Совета депутатов Русско-Лашми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вылкинского  муниципального райо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го образца и опис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 Руководствуясь Федеральным законом от 06.10.2003 г. № 131-ФЗ «Об общих принципах организации местного самоуправления в Российской Федерации», Уставом Русско-Лашминского сельского поселения Ковылкинского муниципального района, Регламентом Совета депутатов Русско-Лашминского сельского поселения Ковылкинского муниципального района,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Совет депутатов Русско-Лашминского сельского поселения Ковылкинского муниципального района РЕШИЛ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Утвердить  Положение  об удостоверении депутата Совета депутатов Русско-Лашминского сельского поселения Ковылкинского муниципального района согласно 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. Утвердить  образец  удостоверения  депутата  Совета  депутатов  Русско-Лашминского сельского поселения Ковылкинского муниципального района  согласно  приложению 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3. Утвердить описание удостоверения  депутата  Совета  депутатов  Русско-Лашминского сельского поселения Ковылкинского муниципального района  согласно  приложению 3 к настоящему реш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</w:t>
      </w:r>
      <w:r>
        <w:rPr>
          <w:color w:val="000000"/>
          <w:sz w:val="24"/>
          <w:szCs w:val="24"/>
        </w:rPr>
        <w:t xml:space="preserve">. Настоящее решение </w:t>
      </w:r>
      <w:r>
        <w:rPr>
          <w:sz w:val="24"/>
          <w:szCs w:val="24"/>
        </w:rPr>
        <w:t>вступает в силу со дня его опубликования в информационном бюллетене Русско-Лашминского сельского поселения Ковылк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Русско-Лашминского</w:t>
      </w:r>
    </w:p>
    <w:p>
      <w:pPr>
        <w:pStyle w:val="ConsPlus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Ковылкинского</w:t>
      </w:r>
    </w:p>
    <w:p>
      <w:pPr>
        <w:pStyle w:val="ConsPlus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и Мордовия </w:t>
        <w:tab/>
        <w:tab/>
        <w:tab/>
        <w:tab/>
        <w:tab/>
        <w:tab/>
        <w:t xml:space="preserve">              А.Н. Борисов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</w:r>
    </w:p>
    <w:p>
      <w:pPr>
        <w:pStyle w:val="TextBodyIndent"/>
        <w:ind w:left="52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bookmarkStart w:id="0" w:name="sub_1000"/>
      <w:bookmarkEnd w:id="0"/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Русско-Лашминского сельского поселения</w:t>
      </w:r>
    </w:p>
    <w:p>
      <w:pPr>
        <w:pStyle w:val="Normal"/>
        <w:jc w:val="right"/>
        <w:rPr/>
      </w:pPr>
      <w:r>
        <w:rPr/>
        <w:t xml:space="preserve">Ковылкинского муниципального района РМ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от «</w:t>
      </w:r>
      <w:r>
        <w:rPr>
          <w:u w:val="single"/>
        </w:rPr>
        <w:t>23</w:t>
      </w:r>
      <w:r>
        <w:rPr/>
        <w:t>» января 2017 г. №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sub_1000"/>
      <w:bookmarkEnd w:id="1"/>
      <w:r>
        <w:rPr>
          <w:b/>
          <w:sz w:val="24"/>
          <w:szCs w:val="24"/>
        </w:rPr>
        <w:t>Положение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достоверении депутата Совета депутатов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о-Лашминского</w:t>
      </w:r>
    </w:p>
    <w:p>
      <w:pPr>
        <w:pStyle w:val="ConsPlusNormal"/>
        <w:ind w:firstLine="72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Ковылкинского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тья 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достоверение депутата  Совета  депутатов  Русско-Лашминского сельского поселения Ковылкинского муниципального  района  (далее – удостоверение)  является  документом, подтверждающим личность и полномочия депутата Совета депутатов Русско-Лашминского сельского поселения Ковылкинского муниципального  района (далее – Совет депутатов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Удостоверение подписывается главой Русско-Лашминского сельского поселения Ковылкинского муниципального 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Депутат Совета депутатов пользуется удостоверением в течение срока полномочий депутата Совета депута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ри  прекращении  полномочий  депутата   Совета депутатов удостоверение остается у депутата Совета депутатов без права исполь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досрочном прекращении полномочий депутата Совета депутатов Русско-Лашминского сельского поселения Ковылкинского муниципального  района удостоверение подлежит возврату в Совет депутатов Русско-Лашминского сельского поселения Ковылкинского муниципального  район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остоверение  без   надлежащего  оформления, с помарками и подчистками считается недействитель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епутат обязан обеспечить сохранность выданного ему удостовер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ередача удостоверения другому лицу запрещ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атья 2. </w:t>
      </w:r>
      <w:r>
        <w:rPr>
          <w:b/>
          <w:sz w:val="24"/>
          <w:szCs w:val="24"/>
        </w:rPr>
        <w:t>Порядок оформления и выдачи удостоверения, замена удостове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достоверения за подписью главы Русско-Лашминского сельского поселения Ковылкинского муниципального  района выдаются депутатам в соответствии с алфавитным порядком фамилий, имен, отчеств депутатов Совета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достоверение выдается также депутату Совета депута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избранному вместо депутата Совета депутатов, досрочно прекратившего свои полномоч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и утере удостовер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и замене удостовер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 удостоверений по основаниям, указанным в пунктах 1-3 настоящей части, производится в порядке очеред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Для оформления удостоверения депутат Совета депутатов предоставляет в Совет депутатов две цветных фотографии, выполненных на матовой бумаге, анфас, без головного убора, с левым нижним углом, размером 30х4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случае внесения записи в удостоверение ручным способом, запись вносится разборчиво и аккуратно контрастными (черными, темно-синими) чернилами шариковой руч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лучае,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В день получения удостоверения депутат Совета депутатов расписывается в журнале выдачи удостоверений и нагрудных знаков депутатов Совета депутатов (далее - журнал) (приложение к настоящему Положению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умерация удостоверений ведется в течение срока полномочий соответствующего созыва Совета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Журнал ведется на бумажном носителе и хранится в Совете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Удостоверение подлежит замене в случа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изменения фамилии, имени, отчества депутата Совета депута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орчи или утраты удостовер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изменения описания удостовер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Выдача нового удостоверения по основаниям, указанным в ч. 5 настоящей статьи, осуществляется в течение 7 дней со дня поступления в Совет депутатов фотографии и письменного заявления депутата Совета депутатов об оформлении нового удостоверения, в котором указывается причина замены удостоверения, или со дня изменения описания удостовер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В случае замены удостоверения (кроме утраты) ранее выданное удостоверение подлежит возврату в Совет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Испорченные бланки и возвращенные удостоверения подлежат уничтожению с составлением соответствующего акта. Акты об уничтожении удостоверений прилагаются к журна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Оплату бланков удостоверений производить через бухгалтерию администрации Русско-Лашминского сельского поселения Ковылки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jc w:val="right"/>
        <w:rPr/>
      </w:pPr>
      <w:r>
        <w:rPr/>
        <w:t>Приложение</w:t>
      </w:r>
    </w:p>
    <w:p>
      <w:pPr>
        <w:pStyle w:val="Normal"/>
        <w:ind w:firstLine="5103"/>
        <w:jc w:val="right"/>
        <w:rPr/>
      </w:pPr>
      <w:r>
        <w:rPr/>
        <w:t xml:space="preserve">к  Положению  об удостоверении  депутата  </w:t>
      </w:r>
    </w:p>
    <w:p>
      <w:pPr>
        <w:pStyle w:val="Normal"/>
        <w:ind w:firstLine="5103"/>
        <w:jc w:val="right"/>
        <w:rPr/>
      </w:pPr>
      <w:r>
        <w:rPr/>
        <w:t>Совета депутатов Русско-Лашминского сельского поселения Ковылкинского</w:t>
      </w:r>
    </w:p>
    <w:p>
      <w:pPr>
        <w:pStyle w:val="Normal"/>
        <w:ind w:firstLine="5103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ВЫДАЧИ УДОСТОВЕРЕНИЙ И НАГРУДНЫХ ЗНАКОВ ДЕПУТАТОВ СОВЕТА ДЕПУТАТОВ РУССКО-ЛАШМИНСКОГО СЕЛЬСКОГО ПОСЕЛЕНИЯ КОВЫЛК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507"/>
        <w:gridCol w:w="1724"/>
        <w:gridCol w:w="1724"/>
        <w:gridCol w:w="1724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епута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удостовер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лучении удостовер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даче удостоверения (в случае замены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14"/>
        <w:gridCol w:w="2424"/>
        <w:gridCol w:w="2923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епута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нагрудного зна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лучении нагрудного знак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4253"/>
        <w:jc w:val="right"/>
        <w:rPr/>
      </w:pPr>
      <w:r>
        <w:rPr/>
        <w:t xml:space="preserve">Приложение 2 к решению </w:t>
      </w:r>
    </w:p>
    <w:p>
      <w:pPr>
        <w:pStyle w:val="Normal"/>
        <w:tabs>
          <w:tab w:val="clear" w:pos="708"/>
          <w:tab w:val="left" w:pos="4678" w:leader="none"/>
        </w:tabs>
        <w:ind w:firstLine="4253"/>
        <w:jc w:val="right"/>
        <w:rPr/>
      </w:pPr>
      <w:r>
        <w:rPr/>
        <w:t xml:space="preserve">Совета  депутатов Русско-Лашминского сельского поселения Ковылкинского </w:t>
      </w:r>
    </w:p>
    <w:p>
      <w:pPr>
        <w:pStyle w:val="Normal"/>
        <w:tabs>
          <w:tab w:val="clear" w:pos="708"/>
          <w:tab w:val="left" w:pos="4678" w:leader="none"/>
        </w:tabs>
        <w:ind w:firstLine="4253"/>
        <w:jc w:val="right"/>
        <w:rPr/>
      </w:pPr>
      <w:r>
        <w:rPr/>
        <w:t xml:space="preserve">муниципального  района </w:t>
      </w:r>
    </w:p>
    <w:p>
      <w:pPr>
        <w:pStyle w:val="Normal"/>
        <w:tabs>
          <w:tab w:val="clear" w:pos="708"/>
          <w:tab w:val="left" w:pos="4678" w:leader="none"/>
        </w:tabs>
        <w:ind w:firstLine="4253"/>
        <w:jc w:val="right"/>
        <w:rPr/>
      </w:pPr>
      <w:r>
        <w:rPr/>
        <w:t xml:space="preserve">«Об утверждении Положения об удостоверении </w:t>
      </w:r>
    </w:p>
    <w:p>
      <w:pPr>
        <w:pStyle w:val="Normal"/>
        <w:tabs>
          <w:tab w:val="clear" w:pos="708"/>
          <w:tab w:val="left" w:pos="4678" w:leader="none"/>
        </w:tabs>
        <w:ind w:firstLine="4253"/>
        <w:jc w:val="right"/>
        <w:rPr/>
      </w:pPr>
      <w:r>
        <w:rPr/>
        <w:t xml:space="preserve">депутата Совета депутатов Русско-Лашминского сельского поселения Ковылкинского муниципального района, </w:t>
      </w:r>
    </w:p>
    <w:p>
      <w:pPr>
        <w:pStyle w:val="Normal"/>
        <w:tabs>
          <w:tab w:val="clear" w:pos="708"/>
          <w:tab w:val="left" w:pos="4678" w:leader="none"/>
        </w:tabs>
        <w:ind w:firstLine="4253"/>
        <w:jc w:val="right"/>
        <w:rPr/>
      </w:pPr>
      <w:r>
        <w:rPr/>
        <w:t>его образца и описан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удостоверения депут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а депутатов Русско-Лашминского сельского поселения Ковылкин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bookmarkStart w:id="2" w:name="sub_10021"/>
      <w:bookmarkEnd w:id="2"/>
      <w:r>
        <w:rPr>
          <w:b/>
          <w:bCs/>
          <w:color w:val="26282F"/>
          <w:sz w:val="24"/>
          <w:szCs w:val="24"/>
        </w:rPr>
        <w:t>1. Внешняя сторона обложки удостоверения</w:t>
      </w:r>
    </w:p>
    <w:p>
      <w:pPr>
        <w:pStyle w:val="Normal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  <w:bookmarkStart w:id="3" w:name="sub_10021"/>
      <w:bookmarkStart w:id="4" w:name="sub_10021"/>
      <w:bookmarkEnd w:id="4"/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ылкинский муниципальный район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Депутат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26282F"/>
                <w:sz w:val="24"/>
                <w:szCs w:val="24"/>
              </w:rPr>
              <w:t>Совета депутатов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о-Лашминского сельского поселения Ковылкинского</w:t>
            </w:r>
            <w:r>
              <w:rPr>
                <w:b/>
                <w:bCs/>
                <w:color w:val="26282F"/>
                <w:sz w:val="24"/>
                <w:szCs w:val="24"/>
              </w:rPr>
              <w:t xml:space="preserve"> муниципального район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bookmarkStart w:id="5" w:name="sub_10022"/>
      <w:bookmarkEnd w:id="5"/>
      <w:r>
        <w:rPr>
          <w:b/>
          <w:bCs/>
          <w:color w:val="26282F"/>
          <w:sz w:val="24"/>
          <w:szCs w:val="24"/>
        </w:rPr>
        <w:t>2. Бланки левой и правой сторон внутренней вклейки удостоверения</w:t>
      </w:r>
    </w:p>
    <w:p>
      <w:pPr>
        <w:pStyle w:val="Normal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  <w:bookmarkStart w:id="6" w:name="sub_10022"/>
      <w:bookmarkStart w:id="7" w:name="sub_10022"/>
      <w:bookmarkEnd w:id="7"/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61"/>
        <w:gridCol w:w="448"/>
        <w:gridCol w:w="1086"/>
        <w:gridCol w:w="1585"/>
        <w:gridCol w:w="3628"/>
        <w:gridCol w:w="1758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  <w:p>
            <w:pPr>
              <w:pStyle w:val="Normal"/>
              <w:ind w:left="-108" w:right="-192" w:hanging="76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ind w:left="-108" w:right="-192" w:hanging="76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</w:rPr>
              <w:t>РУССКО-ЛАШМИНСКОГО СЕЛЬСКОГО ПОСЕЛЕНИЯ КОВЫЛКИН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УДОСТОВЕРЕНИЕ № _____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Имя, Отчество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Республика Мордовия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Депутат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о-Лашминское сельское поселение Ковылкинского 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26282F"/>
                <w:sz w:val="24"/>
                <w:szCs w:val="24"/>
              </w:rPr>
              <w:t>Совета депутатов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а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усско-Лашминского сельского поселения Ковылкинского</w:t>
            </w:r>
            <w:r>
              <w:rPr>
                <w:b/>
                <w:bCs/>
                <w:color w:val="26282F"/>
                <w:sz w:val="24"/>
                <w:szCs w:val="24"/>
              </w:rPr>
              <w:t xml:space="preserve"> муниципального района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26282F"/>
                <w:sz w:val="24"/>
                <w:szCs w:val="24"/>
              </w:rPr>
              <w:t>шестого созыва</w:t>
            </w:r>
          </w:p>
        </w:tc>
      </w:tr>
      <w:tr>
        <w:trPr>
          <w:trHeight w:val="23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выдачи: число, месяц, год                                              Действительно по: число, месяц, год</w:t>
            </w:r>
          </w:p>
        </w:tc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усско-Лашминского сельского поселения Ковылкинского муниципального района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 Фамилия</w:t>
            </w:r>
          </w:p>
        </w:tc>
      </w:tr>
      <w:tr>
        <w:trPr>
          <w:trHeight w:val="23" w:hRule="atLeast"/>
        </w:trPr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/>
      </w:pPr>
      <w:r>
        <w:rPr/>
        <w:t>Приложение 3 к решению</w:t>
      </w:r>
    </w:p>
    <w:p>
      <w:pPr>
        <w:pStyle w:val="Normal"/>
        <w:ind w:firstLine="4253"/>
        <w:jc w:val="right"/>
        <w:rPr/>
      </w:pPr>
      <w:r>
        <w:rPr/>
        <w:t>Совет депутатов Русско-Лашминского сельского поселения Ковылкинского</w:t>
      </w:r>
      <w:r>
        <w:rPr>
          <w:sz w:val="24"/>
          <w:szCs w:val="24"/>
        </w:rPr>
        <w:t xml:space="preserve"> </w:t>
      </w:r>
      <w:r>
        <w:rPr/>
        <w:t>муниципального района</w:t>
      </w:r>
    </w:p>
    <w:p>
      <w:pPr>
        <w:pStyle w:val="Normal"/>
        <w:ind w:firstLine="4253"/>
        <w:jc w:val="right"/>
        <w:rPr/>
      </w:pPr>
      <w:r>
        <w:rPr/>
        <w:t>«Об утверждении Положения об удостоверении</w:t>
      </w:r>
    </w:p>
    <w:p>
      <w:pPr>
        <w:pStyle w:val="Normal"/>
        <w:ind w:firstLine="4253"/>
        <w:jc w:val="right"/>
        <w:rPr/>
      </w:pPr>
      <w:r>
        <w:rPr/>
        <w:t xml:space="preserve">депутата Совета депутатов Русско-Лашминского сельского поселения Ковылкинского </w:t>
      </w:r>
    </w:p>
    <w:p>
      <w:pPr>
        <w:pStyle w:val="Normal"/>
        <w:ind w:firstLine="4253"/>
        <w:jc w:val="right"/>
        <w:rPr/>
      </w:pPr>
      <w:r>
        <w:rPr/>
        <w:t>муниципального района,</w:t>
      </w:r>
    </w:p>
    <w:p>
      <w:pPr>
        <w:pStyle w:val="Normal"/>
        <w:ind w:firstLine="4253"/>
        <w:jc w:val="right"/>
        <w:rPr/>
      </w:pPr>
      <w:r>
        <w:rPr/>
        <w:t>его образца и описания»</w:t>
      </w:r>
    </w:p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достовер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путата Совета депутатов Русско-Лашминского сельского поселения Ковылкин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. Удостоверение представляет собой книжечку в обложке темно-красного цвета размером 90x65 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 внешней стороне удостоверения в верхней части располагается надпись в две строки Республика Мордовия Русско-Лашминское сельское поселение Ковылкинского муниципальный район, ниже следует надпись прописными буквами в три строки: «ДЕПУТАТ СОВЕТА ДЕПУТАТОВ РУССКО-ЛАШМИНСКОГО СЕЛЬСКОГО ПОСЕЛЕНИЯ КОВЫЛКИНСКОГО МУНИЦИПАЛЬНОГО РАЙОНА». Указанные надписи выполняются тиснением фольгой бронзового ц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оновым цветом левой стороны внутренней вклейки является голубой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бордюре левой стороны внутренней вклейки удостоверения следует надпись прописными буквами «СОВЕТ ДЕПУТАТОВ РУССКО-ЛАШМИНСКОГО СЕЛЬСКОГО ПОСЕЛЕНИЯ КОВЫЛКИНСКОГО МУНИЦИПАЛЬНОГО РАЙОНА». Ниже в правой части располагается надпись в три строки Республика Мордовия Русско-Лашминское сельское поселение Ковылкинского муниципальный района муниципальный район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левой части левой стороны внутренней вклейки удостоверения оставлено чистое поле для фотографии владельца удостоверения, изготовленной в цветном исполнении, на матовой фотобумаге, анфас, без головного убора, размером 30x40 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тография скрепляется печатью Совета депута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ижней правой части левой стороны внутренней вклейки удостоверения располагаются надписи «Дата выдачи: » и «Действительно по: 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 бордюре правой стороны внутренней вклейки удостоверения располагается надпись прописными буквами «УДОСТОВЕРЕНИЕ №___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иже номера удостоверения в две строки указываются фамилия, имя и отчество депутата Совета депутатов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 этом фамилия депутата Совета депутатов указывается прописными букв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иже располагается надпись в три строки «Депутат Совета депутатов Русско-Лашминского сельского поселения Ковылкинского муниципального района шестого созыва». Номер созыва указывается полностью строчными букв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нижнему бордюру подпись в две строки: «Глава Русско-Лашминского сельского поселения Ковылкинского муниципального района». Справа указываются инициалы и фамилия главы Русско-Лашминского сельского поселения Ковылкинского муниципального района. Между наименованием должности и фамилией оставляется пустое место для подпис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ь скрепляется печатью главы Русско-Лашминского сельского поселения Ковылкинского муниципального района.</w:t>
      </w:r>
    </w:p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 Знак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6:00Z</dcterms:created>
  <dc:creator>Гендальф</dc:creator>
  <dc:description/>
  <cp:keywords/>
  <dc:language>en-US</dc:language>
  <cp:lastModifiedBy>Comp</cp:lastModifiedBy>
  <cp:lastPrinted>2017-03-30T14:21:00Z</cp:lastPrinted>
  <dcterms:modified xsi:type="dcterms:W3CDTF">2017-03-30T11:22:00Z</dcterms:modified>
  <cp:revision>4</cp:revision>
  <dc:subject/>
  <dc:title>Решение</dc:title>
</cp:coreProperties>
</file>