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сско-Лашм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29    »   декабря 2016 года                                                                    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о-Ла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ылкинского муниципальн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прогноз социально-экономического развития Русско-Лашминского сельского поселения Ковылкинского муниципального района на 2017 год и на плановый период 2018 и 2019 годов, Совет депутатов Ковылкинского муниципального района р е ш и 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 xml:space="preserve">Утвердить представленный прогноз социально-экономического развития Русско-Лашминского сельского поселения Ковылкинского муниципального района на 2017 год и на плановый период 2018 и 2019 годов согласно приложению 1. </w:t>
      </w:r>
    </w:p>
    <w:p>
      <w:pPr>
        <w:pStyle w:val="Normal"/>
        <w:autoSpaceDE w:val="false"/>
        <w:ind w:firstLine="720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2. Считать показатели </w:t>
      </w:r>
      <w:r>
        <w:rPr>
          <w:color w:val="000000"/>
          <w:sz w:val="28"/>
          <w:szCs w:val="28"/>
        </w:rPr>
        <w:t>прогноза</w:t>
      </w:r>
      <w:r>
        <w:rPr>
          <w:sz w:val="28"/>
          <w:szCs w:val="28"/>
        </w:rPr>
        <w:t xml:space="preserve"> социально-экономического развития Русско-Лашминского сельского поселения Ковылкинского муниципального района на 2017 год и  на плановый период  2018 и 2019 годов основой для формирования бюджета Русско-Лашминского сельского поселения Ковылкинского муниципального района  на 2017 год и  на плановый период 2018 и 2019 годов.</w:t>
      </w:r>
    </w:p>
    <w:p>
      <w:pPr>
        <w:pStyle w:val="Normal"/>
        <w:ind w:firstLine="709"/>
        <w:jc w:val="both"/>
        <w:rPr/>
      </w:pPr>
      <w:bookmarkStart w:id="2" w:name="sub_2"/>
      <w:bookmarkEnd w:id="2"/>
      <w:r>
        <w:rPr>
          <w:sz w:val="28"/>
          <w:szCs w:val="28"/>
        </w:rPr>
        <w:t>3. Настоящее решение вступает в силу с 1 января 2017 г. и подлежит официальному опубликованию в информационном бюллетене Русско-Лашминского сельского поселения Ковылк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сско-Ла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                                     А.Н.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Русско-Лашминского сельского поселения </w:t>
      </w:r>
    </w:p>
    <w:p>
      <w:pPr>
        <w:pStyle w:val="Normal"/>
        <w:jc w:val="right"/>
        <w:rPr/>
      </w:pPr>
      <w:r>
        <w:rPr/>
        <w:t>Ковылкинского муниципального района</w:t>
      </w:r>
    </w:p>
    <w:p>
      <w:pPr>
        <w:pStyle w:val="Normal"/>
        <w:jc w:val="right"/>
        <w:rPr/>
      </w:pPr>
      <w:r>
        <w:rPr/>
        <w:t>от «29»декабря     2016     г. 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прогноза социально-экономического развития Русско-Лашминского сельского поселения Ковылкинского муниципального района на 2017 год и на плановый период 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122"/>
        <w:gridCol w:w="1093"/>
        <w:gridCol w:w="1080"/>
        <w:gridCol w:w="1080"/>
      </w:tblGrid>
      <w:tr>
        <w:trPr>
          <w:trHeight w:val="63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казатели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и скота и птицы от сельскохозяйственных организаций и крестьянских (фермерских) хозяй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и молока от сельскохозяйственных организаций и крестьянских (фермерских) хозяй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нд оплаты труда - 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оборота розничной торговли во всех каналах реализ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2</w:t>
            </w:r>
          </w:p>
        </w:tc>
      </w:tr>
      <w:tr>
        <w:trPr>
          <w:trHeight w:val="64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водки и ЛВИ производства Республики Мордов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к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4:00Z</dcterms:created>
  <dc:creator>1</dc:creator>
  <dc:description/>
  <cp:keywords/>
  <dc:language>en-US</dc:language>
  <cp:lastModifiedBy>Comp</cp:lastModifiedBy>
  <cp:lastPrinted>2016-12-09T14:52:00Z</cp:lastPrinted>
  <dcterms:modified xsi:type="dcterms:W3CDTF">2017-03-21T07:13:00Z</dcterms:modified>
  <cp:revision>18</cp:revision>
  <dc:subject/>
  <dc:title>Решение</dc:title>
</cp:coreProperties>
</file>