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ССКО-ЛАШМИНСКОГО СЕЛЬСКОГО ПОСЕЛЕНИЯ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КОВЫЛКИНСКОГО МУНИЦИПАЛЬНОГО РАЙОНА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39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90"/>
      </w:tblGrid>
      <w:tr>
        <w:trPr>
          <w:trHeight w:val="492" w:hRule="atLeast"/>
        </w:trPr>
        <w:tc>
          <w:tcPr>
            <w:tcW w:w="5050" w:type="dxa"/>
            <w:tcBorders/>
          </w:tcPr>
          <w:p>
            <w:pPr>
              <w:pStyle w:val="Normal"/>
              <w:rPr/>
            </w:pPr>
            <w:r>
              <w:rPr/>
              <w:t>От  04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кабря 2017 года </w:t>
            </w:r>
            <w:r>
              <w:rPr>
                <w:u w:val="single"/>
              </w:rPr>
              <w:t xml:space="preserve">                            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9"/>
                <w:tab w:val="left" w:pos="4028" w:leader="none"/>
              </w:tabs>
              <w:jc w:val="center"/>
              <w:rPr>
                <w:u w:val="single"/>
              </w:rPr>
            </w:pPr>
            <w:r>
              <w:rPr/>
              <w:t xml:space="preserve">                                            № </w:t>
            </w:r>
            <w:r>
              <w:rPr/>
              <w:t>1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  22.12.2016 г.  № 2 “О бюджете Русско-Лашминского сельского поселения Ковылкинского муниципального района Республики Мордовия на 2017 год ”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ст.ст. 50, 51, 53 Устава Русско-Лашминского сельского поселения Ковылкинского муниципального района и на основании прогноза социально-экономического развития Русско-Лашминского сельского поселения Ковылкинского муниципального района, Совет депутатов Русско-Лашминского сельского поселения 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Внести в решение Совета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сско-Лаш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овылкинского муниципального района от 22.12.2016 г. № 2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бюджете Русско-Лашминского сельского поселения Ковылкинского муниципального района Республики Мордовия на 2017 год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" следующие изменения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  статью 1 изложить в новой редакции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Утвердить местный бюджет Русско-Лашминского сельского поселения Ковылкинского муниципального района (далее -  местный бюджет) на 2017 год по доходам в сумме 2941,3 тыс. рублей, расходам в сумме 2981,20 тыс. рублей, исходя из уровня инфляции, не превышающего 7,7 процентов (декабрь 2016 года к декабрю 2015года).)»;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ложения № № 1,2,3,4,5,6 к настоящему решению изложить в новой прилагаемой  редакции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Русско-Лашминского сельского поселен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усско-Лашминского сельского поселения                                       А.Н.Борисов</w:t>
      </w:r>
    </w:p>
    <w:p>
      <w:pPr>
        <w:pStyle w:val="ConsNonformat"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CC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CC" w:val="clear"/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Helv;Arial" w:hAnsi="Helv;Arial" w:cs="Helv;Arial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Helv;Arial" w:hAnsi="Helv;Arial" w:cs="Helv;Arial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top"/>
    </w:pPr>
    <w:rPr>
      <w:rFonts w:ascii="Helv;Arial" w:hAnsi="Helv;Arial" w:cs="Helv;Arial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Helv;Arial" w:hAnsi="Helv;Arial" w:cs="Helv;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Helv;Arial" w:hAnsi="Helv;Arial" w:cs="Helv;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hd w:fill="808080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47:00Z</dcterms:created>
  <dc:creator>Admin</dc:creator>
  <dc:description/>
  <cp:keywords/>
  <dc:language>en-US</dc:language>
  <cp:lastModifiedBy>Comp</cp:lastModifiedBy>
  <cp:lastPrinted>2017-12-05T11:44:00Z</cp:lastPrinted>
  <dcterms:modified xsi:type="dcterms:W3CDTF">2017-12-05T11:47:00Z</dcterms:modified>
  <cp:revision>2</cp:revision>
  <dc:subject/>
  <dc:title>Совет депутатов</dc:title>
</cp:coreProperties>
</file>