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РУССКО-ЛАШМИНСКОГО СЕЛЬСКОГО ПОСЕЛЕНИЯ КОВЫЛК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 ноября 2018 года                                                                            № 1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 Совета депутатов Русско-Лашминского сельского поселения Ковылкинского муниципального района Республики Мордовия № 9 от 03.11.2005 г. «Об установлении земельного налог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395 Налогового кодекса Российской Федерации Совет депутатов Русско-Лашминского сельского поселения Ковылкинского муниципального района Республики Мордов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Русско-Лашминского сельского поселения Ковылкинского муниципального района Республики Мордовия от 03.11.2005 г. № 9 «Об установлении земельного налога» (с изменениями, внесенными решениями Совета депутатов Русско-Лашминского сельского поселения Ковылкинского муниципального района Республики Мордовия от 21.09.10 г. №1, 27.12.13 г. №2, 19.05.15 г. №1, 18.02.16 г. №2, 21.11.17 г. №4, 21.05.18 г. №6)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3 исключить абзацы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 - в отношении земельных участков, занятых под объектами и территориями, отведенные под места погреб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 - в отношении земельных участков, занятых под объектами, признаваемыми памятниками истории и культуры республиканского и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 - в отношении земельных участков, входящих в состав государственной (муниципальной) каз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и применяется в отношении налоговых периодов, начиная с      1 января 2019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  <w:t>Русско-Лашминского сельского поселения</w:t>
      </w:r>
    </w:p>
    <w:p>
      <w:pPr>
        <w:pStyle w:val="Normal"/>
        <w:tabs>
          <w:tab w:val="clear" w:pos="708"/>
          <w:tab w:val="left" w:pos="710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</w:t>
        <w:tab/>
        <w:t xml:space="preserve">        Н,Н. Буга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1:00Z</dcterms:created>
  <dc:creator>Смольянова С.А.</dc:creator>
  <dc:description/>
  <cp:keywords/>
  <dc:language>en-US</dc:language>
  <cp:lastModifiedBy>Comp</cp:lastModifiedBy>
  <cp:lastPrinted>2005-09-08T14:26:00Z</cp:lastPrinted>
  <dcterms:modified xsi:type="dcterms:W3CDTF">2019-09-04T07:15:00Z</dcterms:modified>
  <cp:revision>4</cp:revision>
  <dc:subject/>
  <dc:title>Пояснительная записка </dc:title>
</cp:coreProperties>
</file>