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усско-Лашмин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вылкинского муниципального района Республики Мордов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</w:t>
      </w:r>
      <w:r>
        <w:rPr>
          <w:rFonts w:cs="Arial" w:ascii="Arial" w:hAnsi="Arial"/>
          <w:b/>
          <w:bCs/>
          <w:sz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490"/>
      </w:tblGrid>
      <w:tr>
        <w:trPr>
          <w:trHeight w:val="492" w:hRule="atLeast"/>
        </w:trPr>
        <w:tc>
          <w:tcPr>
            <w:tcW w:w="50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26 декабря    </w:t>
            </w:r>
            <w:r>
              <w:rPr>
                <w:sz w:val="28"/>
                <w:lang w:val="en-US"/>
              </w:rPr>
              <w:t>201</w:t>
            </w:r>
            <w:r>
              <w:rPr>
                <w:sz w:val="28"/>
              </w:rPr>
              <w:t>7 года</w:t>
            </w:r>
            <w:r>
              <w:rPr>
                <w:sz w:val="28"/>
                <w:u w:val="single"/>
              </w:rPr>
              <w:t xml:space="preserve">                                          </w:t>
            </w:r>
          </w:p>
        </w:tc>
        <w:tc>
          <w:tcPr>
            <w:tcW w:w="4490" w:type="dxa"/>
            <w:tcBorders/>
          </w:tcPr>
          <w:p>
            <w:pPr>
              <w:pStyle w:val="Normal"/>
              <w:tabs>
                <w:tab w:val="clear" w:pos="708"/>
                <w:tab w:val="left" w:pos="4028" w:leader="none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          №</w:t>
            </w:r>
            <w:r>
              <w:rPr>
                <w:sz w:val="28"/>
              </w:rPr>
              <w:t xml:space="preserve">2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 бюджете Русско-Лашм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вылкинского муниципального района на 2018 год и на плановый период 2019 и 2020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Уставом Русско-Лашминского сельского поселения Ковылкинского муниципального района и на основании прогноза социально-экономического развития Русско-Лашминского сельского поселения Ковылкинского муниципального района, Совет депутатов Русско-Лашминского сельского поселения Ковылк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32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бюджет Русско-Лашминского сельского поселения Ковылкинского муниципального района на 2018 год и на плановый период 2019 и 2020 годов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32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8 года и подлежит его официальному опубликованию в информационном бюллетене Русско-Лашминского сельского поселения Ковылкинского муниципального района.</w:t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Русско-Лашминского сельского поселения</w:t>
      </w: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both"/>
        <w:outlineLvl w:val="0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Ковылкинского муниципального района                                  А.Н.Борисов.</w:t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widowControl/>
        <w:spacing w:lineRule="auto" w:line="232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1"/>
        <w:widowControl/>
        <w:spacing w:lineRule="auto" w:line="232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-Лашминского сельского поселения</w:t>
      </w:r>
    </w:p>
    <w:p>
      <w:pPr>
        <w:pStyle w:val="ConsPlusNormal1"/>
        <w:widowControl/>
        <w:spacing w:lineRule="auto" w:line="232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ылкинского муниципального района</w:t>
      </w:r>
    </w:p>
    <w:p>
      <w:pPr>
        <w:pStyle w:val="ConsPlusNormal1"/>
        <w:widowControl/>
        <w:spacing w:lineRule="auto" w:line="232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декабря 2017 г. № 2</w:t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местного бюджета Русско-Лашминского сельского поселения Ковылкинского муниципальн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Русско-Лашминского сельского поселения Ковылкинского муниципального района  (далее – местный бюджет) на 2018 год по доходам в сумме 2088,9  тыс. рублей и по расходам в сумме                2088,9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естный бюджет на 2019 год по доходам в сумме                   2169,6тыс. рублей и по расходам в сумме 2169,6  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местный бюджет на 2020 год по доходам в сумме 2205,3                  тыс. рублей и по расходам в сумме   2205,3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260"/>
        <w:rPr/>
      </w:pPr>
      <w:r>
        <w:rPr>
          <w:b/>
          <w:sz w:val="28"/>
          <w:szCs w:val="28"/>
        </w:rPr>
        <w:t>Статья 2. 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Утвердить перечень главных администраторов доходов местного бюджета - органов местного самоуправления Ковылкинского муниципального района согласно приложению 1 к настоящему Решению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2  к настоящему Решению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Безвозмездные поступления в местный бюджет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бъем безвозмездных поступлений в местный бюджет </w:t>
      </w:r>
      <w:r>
        <w:rPr>
          <w:sz w:val="28"/>
          <w:szCs w:val="28"/>
        </w:rPr>
        <w:t>на 2018 год и на плановый период 2019 и 2020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Распределение расходов местн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и расходов бюджетов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8 год и на плановый период 2019 и 2020 годов согласно приложению 4 к 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домственную структуру расходов местного бюджета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18 год и на плановый период 2019 и 2020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местного бюджета</w:t>
      </w:r>
      <w:r>
        <w:rPr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18 год и на плановый период 2019 и 2020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Бюджетные ассигнования на обеспечение деятельности муниципальных учреждений Русско-Лашминского сельского поселения Ковылкинского муниципального района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з местного бюджета казенным учреждениям Русско-Лашм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яются средства на обеспечение выполнения их функций, в том числе по оказанию муниципальных услуг (выполнению работ) физическим и (или) юридическим лицам в соответствии со статьей 70 Бюджетного кодекса Российской Федерации.</w:t>
      </w:r>
    </w:p>
    <w:p>
      <w:pPr>
        <w:pStyle w:val="Normal"/>
        <w:ind w:left="1260" w:hanging="1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Бюджетные ассигнования на социальное обеспечение на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местного бюджета предоставляются бюджетные ассигнования на социальное обеспечение населения в соответствии с законодательством Российской Федерации, Республики Мордовия и нормативными правовыми актами Ковылк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ые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з местного бюджета районному бюджету Ковылкинского муниципального района предоставляются иные межбюджетные трансферты на осуществление переданных полномоч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 вопросам составления и рассмотрения проекта бюджета поселений, утверждения и исполнения бюджета поселения, осуществления контроля за его исполнением, составления и утверждения отчета об исполнении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Резервный фонд Администрации Русско-Лашминского сельского поселения Ковылкинского муниципального района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  <w:tab/>
        <w:t>Установить размер Резервного фонда Администрации Русско-Лашминского сельского поселения Ковылкинского муниципального района на 2018 год и на плановый период 2019 и 2020 годов в сумме  2,0 тыс.рублей ежегодно.</w:t>
      </w:r>
    </w:p>
    <w:p>
      <w:pPr>
        <w:pStyle w:val="ConsPlusNormal1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</w:t>
        <w:tab/>
        <w:t>Средства Резервного фонда Администрации Русско-Лашминского сельского поселения Ковылкинского муниципального район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Бюджетные ассигнования Резервного фонда Администрации Русско-Лашминского сельского поселения Ковылкинского муниципального  района, предусмотренные в составе местного бюджета, используются по решению Администрации Русско-Лашминского сельского поселения Ковылкинского муниципального  района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спользования бюджетных ассигнований Резервного фонда Администрации Русско-Лашминского сельского поселения Ковылкинского муниципального  района устанавливается Администрацией Русско-Лашминского сельского поселения Ковылкинского муниципального 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Отчет об использовании бюджетных ассигнований Резервного фонда Администрации Русско-Лашминского</w:t>
      </w:r>
      <w:r>
        <w:rPr>
          <w:sz w:val="28"/>
          <w:szCs w:val="28"/>
          <w:lang w:eastAsia="en-US"/>
        </w:rPr>
        <w:t xml:space="preserve"> сельского поселения </w:t>
      </w:r>
      <w:r>
        <w:rPr>
          <w:sz w:val="28"/>
          <w:szCs w:val="28"/>
        </w:rPr>
        <w:t xml:space="preserve">Ковылкинского муниципального района прилагается к годовому отчету об исполнении местного бюджета.  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60" w:hanging="1440"/>
        <w:rPr/>
      </w:pPr>
      <w:r>
        <w:rPr>
          <w:b/>
          <w:sz w:val="28"/>
          <w:szCs w:val="28"/>
        </w:rPr>
        <w:t>Статья 9. Объем бюджетных ассигнований на исполнение публичных нормативных обязательств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, направляемых на исполнение публичных нормативных обязательств, предусмотренных настоящим Решением, на 2018 год составляет 30,5 тыс.рублей, на 2019 год –31,5 тыс. рублей, на 2020 год – 32,6тыс. рублей.</w:t>
      </w:r>
    </w:p>
    <w:p>
      <w:pPr>
        <w:pStyle w:val="ConsPlusNormal1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left="216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Расходы на исполнение судебных актов по искам к </w:t>
      </w:r>
      <w:r>
        <w:rPr>
          <w:b/>
          <w:sz w:val="28"/>
          <w:szCs w:val="28"/>
          <w:lang w:eastAsia="en-US"/>
        </w:rPr>
        <w:t>Русско-Лашминскому сельскому поселению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 xml:space="preserve">Ковылкинского муниципального  района 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естного бюджета предоставляются бюджетные ассигнования на исполнение судебных актов по искам к Русско-Лашминскому </w:t>
      </w:r>
      <w:r>
        <w:rPr>
          <w:sz w:val="28"/>
          <w:szCs w:val="28"/>
          <w:lang w:eastAsia="en-US"/>
        </w:rPr>
        <w:t xml:space="preserve">сельскому поселению </w:t>
      </w:r>
      <w:r>
        <w:rPr>
          <w:sz w:val="28"/>
          <w:szCs w:val="28"/>
        </w:rPr>
        <w:t xml:space="preserve">Ковылкинского муниципального  района о возмещении вреда, причиненного незаконными действиями (бездействием) органов местного самоуправления Русско-Лашминского </w:t>
      </w:r>
      <w:r>
        <w:rPr>
          <w:sz w:val="28"/>
          <w:szCs w:val="28"/>
          <w:lang w:eastAsia="en-US"/>
        </w:rPr>
        <w:t xml:space="preserve">сельского поселения </w:t>
      </w:r>
      <w:r>
        <w:rPr>
          <w:sz w:val="28"/>
          <w:szCs w:val="28"/>
        </w:rPr>
        <w:t>Ковылкинского муниципального района или их должностных лиц, в том числе в результате издания органами местного самоуправления сельского поселения актов, не соответствующих закону или иному нормативному правовому акту, а также судебных актов по иным искам о взыскании денежных средств (за исключением судебных актов о взыскании денежных средств в порядке субсидиарной ответственности главных распорядителей средств местного бюджета), судебных актов о присуждении компенсации за нарушение права на исполнение судебного акта в разумный срок за счет средств местного бюджет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Муниципальный долг и предоставление муниципальных гарантий Русско-Лашминского сельского поселения Ковылкинского муниципального района 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твердить источники финансирования дефицита местного бюджета  на 2018 год и на плановый период 2019 и 2020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252"/>
        <w:jc w:val="both"/>
        <w:rPr/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eastAsia="en-US"/>
        </w:rPr>
        <w:t>.</w:t>
        <w:tab/>
        <w:t xml:space="preserve">Установить, что в 2018 году </w:t>
      </w:r>
      <w:r>
        <w:rPr>
          <w:sz w:val="28"/>
          <w:szCs w:val="28"/>
        </w:rPr>
        <w:t xml:space="preserve">и в плановом периоде 2019 и 2020 годов </w:t>
      </w:r>
      <w:r>
        <w:rPr>
          <w:sz w:val="28"/>
          <w:szCs w:val="28"/>
          <w:lang w:eastAsia="en-US"/>
        </w:rPr>
        <w:t>муниципальные гарантии сельским поселением не предоставляютс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252"/>
        <w:jc w:val="both"/>
        <w:rPr/>
      </w:pPr>
      <w:r>
        <w:rPr/>
        <w:tab/>
      </w:r>
      <w:r>
        <w:rPr>
          <w:sz w:val="28"/>
          <w:szCs w:val="28"/>
          <w:lang w:eastAsia="en-US"/>
        </w:rPr>
        <w:t>3.</w:t>
        <w:tab/>
        <w:t>Установить верхний предел муниципального внутреннего долга сельского поселения на 1 января 2019 года в сумме  215,4 тыс.рублей, на 1 января 2020 года – 246,9 тыс.рублей, на 1 января 2021 года – 271,4 тыс.рублей.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Установить предельный объем муниципального долга Ковылкинского муниципального района на 2018 год в сумме 215,4тыс.рублей, на 2019 год – 246,9 тыс.рублей, на 2020 год – 271,4  тыс.рублей.</w:t>
      </w:r>
    </w:p>
    <w:p>
      <w:pPr>
        <w:pStyle w:val="ConsPlusNormal1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 Утвердить объем расходов на обслуживание муниципального долга сельского поселения на 2018 год составляет 1,0тыс.рублей, на 2019 год – 1,0 тыс. рублей, на 2020 год –1,0 тыс. рублей.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216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Действие нормативных правовых актов Русско-Лашминского сельского поселение Ковылкинского муниципального района</w:t>
      </w:r>
    </w:p>
    <w:p>
      <w:pPr>
        <w:pStyle w:val="Normal"/>
        <w:autoSpaceDE w:val="false"/>
        <w:spacing w:lineRule="auto" w:line="252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ормативные правовые акты Русско-Лашминского сельского поселения Ковылкинского муниципального района, принятые на основе и во исполнение Решений Совета депутатов Русско-Лашминского сельского поселения Ковылкинского муниципального района «О бюджете __ Русско-Лашминского сельского поселения  Ковылкинского муниципального района на 2015 год», «О бюджете Русско-Лашминского сельского поселения  Ковылкинского муниципального района на 2016 год», «О  бюджете Русско-Лашминского сельского поселения  Ковылкинского муниципального района на 2017 год», действуют в части, не противоречащей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01:00Z</dcterms:created>
  <dc:creator>boriskina</dc:creator>
  <dc:description/>
  <cp:keywords/>
  <dc:language>en-US</dc:language>
  <cp:lastModifiedBy>Comp</cp:lastModifiedBy>
  <cp:lastPrinted>2018-01-30T14:50:00Z</cp:lastPrinted>
  <dcterms:modified xsi:type="dcterms:W3CDTF">2018-03-05T09:01:00Z</dcterms:modified>
  <cp:revision>2</cp:revision>
  <dc:subject/>
  <dc:title>Типовое решение </dc:title>
</cp:coreProperties>
</file>