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овет депутатов Русско-Лашминского сельского поселения Ковылк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спублики Мордовия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20» ноября 2018 год                                                                            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ложение о порядке назначения и выплаты пенсии за выслугу лет лицам, замещавшим муниципальные должности и должности муниципальной службы в органах местного самоуправления Русско-Лашминского сельского поселения Ковылкинского муниципального района Республики Мордов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Республики Мордовия от 8 июня 1999 г. № 30-З «О муниципальной службе в Республике Мордовия», руководствуясь Уставом Русско-Лашминского Ковылкинского муниципального района Республики Мордовия, Совет депутатов Русско-Лашминского Ковылкинского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аздел 4 Положения о порядке назначения и выплаты пенсии за выслугу лет лицам, замещавшим муниципальные должности и должности муниципальной службы в органах местного самоуправления Русско-Лашминского сельского поселения Ковылкинского муниципального района Республики Мордови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утвержденного решением Совета депутатов Русско-Лашминского сельского поселения Ковылкинского муниципального района от 30.05.2018г. №5    «Об утверждении Положения о порядке назначения и выплаты пенсии за выслугу лет лицам, замещавшим муниципальные должности и должности муниципальной службы в органах местного самоуправления Русско-Лашминского сельского поселения Ковылкинского муниципального района», следующие  измен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4 изложить в новой редак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.  Лицам, замещавшим должности руководителей районных и городских Советов народных депутатов, райкомов, горкомов КПСС по 31 декабря 1991 года и органов местного самоуправления в Республике Мордовия на постоянной основе не менее одного установленного срока полномочий, устанавливается пенсия за выслугу лет, размер которой определяется с таким расчетом, чтобы сумма страховой пенсии, фиксированной выплаты к страховой пенсии, повышений фиксированной выплаты к страховой пенсии и пенсии за выслугу лет составляла 50 процентов планового фонда месячного денежного содержания соответственно главы муниципального образования, возглавляющего местную администрацию, или главы администрации муниципального образования, в котором данные лица замещали указанные должности. Размер пенсии за выслугу лет увеличивается на 3 процента планового фонда месячного денежного содержания соответственно главы муниципального образования, возглавляющего местную администрацию, или главы администрации муниципального образования, в котором данные лица замещали указанные должности, за каждый полный год работы сверх установленного срока полномочий в указанной должности, на иных должностях муниципальной службы. При этом сумма страховой пенсии, фиксированной выплаты к страховой пенсии, повышений к фиксированной выплате страховой пенсии и пенсии за выслугу лет не может превышать 80 процентов планового фонда месячного денежного содержания соответственно главы муниципального образования, возглавляющего местную администрацию, или главы администрации муниципального образования, в котором данные лица замещали указанные долж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замещавшим должности руководителей районных и городских Советов народных депутатов, райкомов, горкомов КПСС по 31 декабря 1991 года и органов местного самоуправления в Республике Мордовия на постоянной основе не менее двух установленных сроков полномочий, устанавливается пенсия за выслугу лет, размер которой определяется с таким расчетом, чтобы сумма страховой пенсии, фиксированной выплаты к страховой пенсии, повышений фиксированной выплаты к страховой пенсии и пенсии за выслугу лет составляла 80 процентов планового фонда месячного денежного содержания соответственно главы муниципального образования, возглавляющего местную администрацию, или главы администрации муниципального образования, в котором данные лица замещали указанные должности.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5 признать утратившим си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информационном бюллетене Русско-Лашминского сельского поселения Ковылкинского муниципального район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усско-Лашминск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овылкинского муниципального района                           Н.Н.Бугаков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02:00Z</dcterms:created>
  <dc:creator>Марина</dc:creator>
  <dc:description/>
  <cp:keywords/>
  <dc:language>en-US</dc:language>
  <cp:lastModifiedBy>Comp</cp:lastModifiedBy>
  <cp:lastPrinted>2018-12-25T16:16:00Z</cp:lastPrinted>
  <dcterms:modified xsi:type="dcterms:W3CDTF">2018-12-25T13:17:00Z</dcterms:modified>
  <cp:revision>4</cp:revision>
  <dc:subject/>
  <dc:title>Совет депутатов Большеазясьского сельского поселения Ковылкинского муниципального района Республики Мордовия</dc:title>
</cp:coreProperties>
</file>