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Русско-Лашм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вылк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8»декабря 20 18 года                                                                           №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 экономического развития Русско-Лашминского сельского поселения Ковылкинского муниципального района на 2019 год 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й прогноз социально-экономического развития Ковылкинского муниципального района на 2019 год и на плановый период 2020 и 2021 годов, Совет депутатов Русско-Лашминского сельского поселения Ковылкин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едставленный прогноз социально-экономического развития Русско-Лашминского сельского поселения  Ковылкинского муниципального района на 2019 год и на плановый период 2020 и 2021 годов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Считать показатели прогноза Русско-Лашминского сельского поселения социально – экономического развития Ковылкинского муниципального района на 2019 год и на плановый период 2020 и 2021 годов  основой для формирования бюджета Русско-Лашминского сельского поселения  Ковылкинского муниципального района на 2019 год и на плановый период 2020 и 2021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 1 января 2019 г. и подлежит официальному опубликованию в информационном бюллетене Русско-Лашм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сско-Лашм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вылкинского муниципального района                                  Н.Н.Буг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13" w:hanging="7513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усско-Лашм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вылк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8»12.2018г.  №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97" w:leader="none"/>
        </w:tabs>
        <w:rPr>
          <w:sz w:val="28"/>
          <w:szCs w:val="28"/>
        </w:rPr>
      </w:pPr>
      <w:r>
        <w:rPr>
          <w:sz w:val="28"/>
          <w:szCs w:val="28"/>
        </w:rPr>
        <w:t>Показатели прогноза социально – экономического развития Русско-Лашминского сельского поселения Ковылкинского муниципального района на 2019 год и на плановый период 2020 и 2021 годов</w:t>
      </w:r>
    </w:p>
    <w:p>
      <w:pPr>
        <w:pStyle w:val="Normal"/>
        <w:tabs>
          <w:tab w:val="clear" w:pos="708"/>
          <w:tab w:val="left" w:pos="5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1214"/>
        <w:gridCol w:w="1402"/>
        <w:gridCol w:w="1542"/>
        <w:gridCol w:w="1312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59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/>
              <w:t>Закупки скота и птицы от сельскохозяйственных организаций и крестьянских (фермерских) хозяйст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/>
              <w:t>то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/>
              <w:t>Закупки молока  от сельскохозяйственных организаций и крестьянских (фермерских) хозяйст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/>
              <w:t>тон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/>
              <w:t>Общая площадь введенного жилья с учетом индивидуального строительст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/>
              <w:t>кв.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/>
              <w:t>Фонд оплаты труда -все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/>
              <w:t>тыс.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/>
              <w:t>Объем оборота розничной торговли во всех каналах реализ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7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/>
              <w:t>Реализация водки и ЛВИ производства Республики Мордов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/>
              <w:t>дкл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/>
              <w:t>Реализация пива местного производства Республики Мордов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rPr/>
            </w:pPr>
            <w:r>
              <w:rPr/>
              <w:t>дкл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97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6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32:00Z</dcterms:created>
  <dc:creator>BMA</dc:creator>
  <dc:description/>
  <cp:keywords/>
  <dc:language>en-US</dc:language>
  <cp:lastModifiedBy>Comp</cp:lastModifiedBy>
  <cp:lastPrinted>2018-12-21T10:17:00Z</cp:lastPrinted>
  <dcterms:modified xsi:type="dcterms:W3CDTF">2019-01-15T12:18:00Z</dcterms:modified>
  <cp:revision>8</cp:revision>
  <dc:subject/>
  <dc:title>В Ковылкинскую межрайонную прокуратуру</dc:title>
</cp:coreProperties>
</file>